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 to navigate to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iles, and then double-click on a wave or press the play button.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??? uhuhuhuh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gister this please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