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ANCIAL ANALYSIS FOR WINDOWS(TM) Version 3.4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ish to distribute FINANCIAL ANALYSIS FOR WINDOWS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Windows Financial Money Calculation Loan Amor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s Lease Retirement Stocks WinFi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nalysis For Windows 3.4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18 financial analysis modul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.. CD's..... IRR... Auto Lease.... Rule of 78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ds..... BA's..... MIRR.. Annuities..... Portfolio H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.. T-Bills.. NPV... Compounding... Retiremen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. Days Between Dates............. Random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olve for unknown variable, "What-If" grids and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tgage and Bonds.  Loan amortization to screen, printer 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Very flexible and detailed comparison of different Loa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oints and fees.  3D screen objects,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a wide range of financial instruments involving time and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known of your choice is computed along with several oth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the investment.  Many have "what-if"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allows extensive comparisons of payment, finance char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for ranges of loan rate vs  loan term, amount or points paid i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aph form.  Mortgage and Rule-78 include amortization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 or short first payment periods and can be sent to screen,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CII file.  Black-Scholes can compute the implied volitit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arket prices.  Bond analysis for US Treasury, corpor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cpals computes YTM, price, accrued interest, date of first co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ce-to-call.  Callable bonds are allowed.  Total annualize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 months from purchase for a range of future YTM's is shown in t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.  IRR, MIRR and NPV allow over 1,900 cash flow periods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, frequency and the first date of cash fl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 a date for each cash flow.  They can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for later retrival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hedge, auto lease, retirement planning, random numbers,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ates, calendar, T-Bills, CD's and BA's, annuity and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 MAGAZINE RE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orld Magazine -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ine Issue 54 -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User Magazine - Dec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gazine -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with 386 CPU with 4 Meg RAM and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olor Moniter and Mouse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display of "About" screen on loading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registered version.  Shareware version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unconditional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ifetim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sc with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of program with creation of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significant program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ll ZIP files.  Copy WinFin.EXE to any directory. 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*.EXE, *.VBX and *.DLL files to \Windows\System director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gram, execute WinF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are permitted and encouraged to give copies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FOR WINDOWS to friends and co-workers as long as no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nd, if registered, the registration code remains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passed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ANALYSIS is shareware and may be freely uploaded to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,  on-line information and electronic communications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ANALYSIS FOR WINDOWS may be freely posted for download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who are Approved Vendors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may include FINANCIAL ANALYSIS FOR WINDOW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stribute evaluation 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who are not members of the ASP and distributing FINANA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FOR WINDOWS for any kind of remuneration must first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Gjetaas, Inc. before distributing FINANCIAL AN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including anyone interested in bundling FINANCIAL AN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ith printers, or other hardware or software sales must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and license of Gjetaas, Inc. before distributing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Gjetaas, Inc if you desire a version of FINANCI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that includes a "SetUp.EXE" to automatically inst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CD-ROM drive to the users 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39 US plus (plus $5 shipping &amp; handling)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 Payment can be made with MasterCard or Visa.  To exped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use your credit card and order by FAX.  Be sure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jetaas, Inc            (206) 599-241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51 Mt. Baker Hwy      (206) 599-108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ing, WA 98244        CompuServe 70135,1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