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ancial Analysis For Windows(TM)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Gjetaas, Inc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WinFin, subject to the conditions in this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use of FINANCIAL ANALYSIS FOR WINDOWS after the 30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in 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3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4 is required.  Payments must be in US dollars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sent to Gjetaas, Inc, 7251 Mt. Baker Hwy, Deming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44-9522.  Credit card ordering and quantity discount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section Ordering Information/Order Form.  Whe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you will be sent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NALYSI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istered copy of FINANCIAL ANALYSIS FOR WINDOWS may be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ingle person who uses the software on one or more computers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kstation 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FINANCIAL ANALYSI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network, provided that you have obtained individual licen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vering all workstations that will access the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 into which WinFin may be put, no warran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