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4.95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DOS 6.0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CompuServe mail) for 9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version and manual sent to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Giles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 Box 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ine Village, NV 8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702) 831-3353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242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you wish, providing you stay withi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Deletes unwante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indows applications scatter files and directo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 your disk, and they may change your .IN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EXEC and CONFIG.SYS.  Wipe-ou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s these files and directories and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Files to their status quo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........: We track registrations by vendor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s automatically if your customers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pe-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