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n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ENAME: ANIMOUS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 plus $2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:          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        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2          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land, WA 98034     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eckstr@pro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N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LAB-TEAM and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4.0 animates Windows mouse pointers, packed with creativ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4.0 animates Windows mouse pointers. Packed with cre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 Jumbo cursors for portables or small screens. Great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INE BY 45 COLUMN FILE_ID.DIZ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4.0 animates Windows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selections for the arrow,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zers. Packed with artisticall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using designs to choose fro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bo cursors that are easier to see 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screens and on hi-res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aturize the standard cursor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, or just adding a fu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o your Windows workspace. New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, animation speed control, anti-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animates the Windows 3.1 mouse curs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for the arrow, hourglass, and size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with artistically creative and amusing des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, including jumbo cursors that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n dim portable screens and on hi-res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aturize the standard cursors. Great for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adding a fun personalized touch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New for version 4.0, anti-flick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nimation spe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cursor choices:  Tropical Fi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father Clock / Rollable Marble that ro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s / Swiss Cheese Arrow / Crushed Macinto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ster / Dot Matrix Printer / Happy Face / Sa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/ Partly Transparent Arrows / Larg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, and Sizers / Pencil / Drill that dri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the mouse button / Lightning Bolt / 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jects / Rotating, Pulsating, Radio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Sizer Arrows / Radioactive Hourglass / Two 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/ Arrow that ties its tail in a k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Animouse freely, as long as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use Animouse for a trial period of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, if you continue to use this software, please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not to hold you back from spread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by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for a high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imouse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imous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distribute Animouse without asking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already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xt from ANIMOUSE.DOC, FILE_ID.DIZ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your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ANIMOUSE.EXE, ANIMOUSE.DLL, ANIMOUS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together.  (and preferably FILE_ID.DIZ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ouse is NOT crippleware, the shareware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!  There are no time limits, delay screen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e user has to press, or other artifici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programs by the same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