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</w:t>
      </w:r>
      <w:r>
        <w:rPr/>
        <w:t>CYBERAI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</w:t>
      </w:r>
      <w:r>
        <w:rPr/>
        <w:t>Version 1.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</w:t>
      </w:r>
      <w:r>
        <w:rPr/>
        <w:t>(C) 1994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</w:t>
      </w:r>
      <w:r>
        <w:rPr/>
        <w:t>Freestyle Softwa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</w:t>
      </w:r>
      <w:r>
        <w:rPr/>
        <w:t>ALL Rights Reserv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ET ANOTHER PGP FRON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you say CAN and WILL be used against you.  Oh, not j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urt of law, or if you are a criminal, but by your employer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itical opponents, your government, and a plethora of other hu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your neighbors.  That, of course, includes the neighb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ight have in the ever ethereal universe of Cyberspace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a certain Phillip Zimmerman, welcome to the wor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Cryptosaur, and Pretty Good Privacy software.  PG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unimaginably popular throughout the world, b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ment, it is command line driven.  So for those who like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cons, cut and paste ease of use, point and click pathin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fine programs have emerged making the use of PGP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comfortable and familiar.  Why then another?  Well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being, as the world remains somewhat commercially free,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room for an attempt at a better mouse 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then makes CYBERAID better?  Here's some of the impr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s CYBERAID attempts to emplement.  CYBERAID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PGP either in a Windows frame, or in full screen DO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ppropriate functions, it places the DOS | More comm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a command string sent to PGP, allowing the user to view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s one screen at a time.  CYBERAID allows the user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st of regular User ID's and Key ID's.  During Ke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cryption routines, this allows the user to scroll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arget user with a point and a click.  CYBERAID remember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and Key ID's, so they only have to be entered once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frame, the user can list User ID's by clicking view [-k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ause PGP to list Key and User Id's in the frame.  An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string in your Keyring can then be cut and pasted into CYBERA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, where the Key ID and the User ID are automatically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ppropriate Window edit controls.  You can sav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YBERAID list by one push of a button.  Thereafter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User ID by the user's name when prompted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.  If the User Key is present, it is automatically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by shortening the command string sent to PGP.  (The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string is limited to 128 characters.)  This allow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complex pathing in the string sequence.  If the Key 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present, CYBERAID selects the User ID string.  If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P string is too long, CYBERAID attempts to compres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hortening the User ID string to the smallest possib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BERAID sets some of the user preferences by opening and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GP file, CONFIG.TXT, also serving to shorten outpu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lso automatically attempts to detect and set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locations for Windows, PGP.EXE, and the PGP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BERAID also posts the final command line string in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control for your approval.  You can EDIT the string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send it to PGP.  Finally, CYBERAID has it's own intere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, so you can get a little appropriate referencing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it.  Let's see if these improvements are me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able amount of approval and consequent demand by PGP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love their Windows environment and the many ease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Windows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ING CYBER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international demand seems to be focused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brid of PGP called PGP version 2.6 unofficia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, CYBERAID version 1.0 is designed to use on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P 2.6ui.  It may or may not function with other versions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the user to work out the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 CYBERAID into a directory of it's own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CYBERAID.PIF that accompanies it.  Place the PG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it's own directory, along with all the related PG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PGP.  Run Windows and select File, New, Program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Windows Program Manager, Ok.   Enter CYBER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, CYBERAID.EXE for the Command Line, and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you placed CYBERAID for the Working Directory. 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BERAID icon to run the program and access P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the locations of appropriate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the CYBERAID Controller, Set Directories option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hey are correct.  Follow the instructions in the PGP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e volume one to set up and use PGP.  Nex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e PGP te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BERAID to insure that CYBERAID is up and work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isfaction.  Then set up your CYBERAID User ID list b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instructions.  Set up your PGP Keyrings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BERAID'S PGP Controller, Key Manager, [-kg] option.  Ad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Keys with the [-ka] option, as described in the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PGP User's guide, Volum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select [-kv] to view the keys.  Get your own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Key ID and place them into CYBERAID with the CYBER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, Edit User ID's option.  Enter them one tim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with the PGP Program window still open (using the [-k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), click on the system icon in the upp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P Program window.  Select Edit.  Then select Mark. 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User ID you intend to use, and highlight it from the far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the important word "Pub," all the way to the fa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BERAID uses the word "Pub" to identify a PGP public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se the User ID and the Key ID and place them into t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 CYBERAID edit controlls.  Highlight only ONE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nter.  Click on the Cancel button in the Ke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eft it open, and select CYBERAID Controller, Edi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's.  Press the Paste button.  The ID string is par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into the edit controls.  Press Add to save the User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this back and forth between the open CYBERAID Contro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User ID's window, and the PGP Program window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key User ID's are listed until you have buil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of User ID's.  Thereafter, selected them as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YBERAID when you encrypt, manage keys, or decrypt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copy and paste User ID's from any tex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ny other Window editor, (Like some other fin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 ends, Notepad and Write are included in CYBERA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).  However, if the copied User ID string does N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true PGP listing, beginning with the word "Pub,"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e, Key ID, and User ID, the Key and User ID'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arsed.  In this case, enter the Key ID manual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user BEFORE saving the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his point on, use CYBERAID to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 PGP.  Use PGP as instructed by the PGP User's Gu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se CYBERAID to accomplish the tasks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ETHICAL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y CYBERAID.  Distribute it freely.  If you're am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but find no use for it, don't worry about it.  If it's c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beneath your dignity, give it away.  Still,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self USING it, ifit works for you, the share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 is $2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's the nature and spirit of things that reall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 valuable to us.  CYBERAID  is very reasonable pri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unoquivocably includes several nice features you may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ny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CYBERAID saves time, it saves money.  At $25.00, the F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 License is nominal. If it only saved a few accumulated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urse of a season, it would still be 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YBERAID is copyrighted. If you use CYBERAID, Send you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oney order to Freestyle Software, 24307 Magic  Mountain Pa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,  Suite  255, Valencia, CA, 91355. The CYBERAID licens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5.00.   So if you use it,  be dignified  enough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the right thing to do.  (Yeah, yeah...He's Naiv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OS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YBERAID is written and compiled using Borland's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for Windows.  It's designed to run on MS-DOS 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IBM or IBM clone machines.  Turbo Pascal is  a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land International, and naturally, IBM is a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Business Machines.  The Freestyle Company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y wife and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VEA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program is provided on an as is basis.  The user 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sk as to the performance,  quality,  or reliabilit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.  No warranties,  implied or otherwise, are made,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, but not limited to,  any  'implied' warranties 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,  fitness,  or suitability  for any particular purpo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.  A user waives  ALL other claims,  and the Freestyl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y,  or any other purveyor  or dealer of this product, 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from responsibility of ALL liabilities  or damages, 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, but not limited to, lost revenues or profits,  unsui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erformance for a user's particular needs,  damage to a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hardware or software, any other incidental or consequ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al damages arising out of the use  of or inability 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even if the Freestyle Company has been advised of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THER FREESTYL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like CYBERAID you might also try these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Freesty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S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sLabel reads the contents of a disk and prints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s for your disk library on full page laser sheet label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Hewlet Packard compatible printer.  It's fast, easy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only automatic disk labeler to support full page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s.   The Department of Social Services for the State of Al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it,  along with the Yosemite Valley Curry Company 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ommercial firms including Hewlet Packard, wh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nd makes it available on their on BBS. It has also found a n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offices of a number of Attourneys, Dentists, and Physic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mpressed as FSLABL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P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Label is a Windows based version of FsLabel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ning under the Windows graphical environment, i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ility to select files across directories to includ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identification label.  HpLabel requires either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3.1 of Microsoft Windows, and a HP compati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mpressed as HPLABL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S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Text is a text style analyzer that checks business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, or articles for reading ease, human intere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ity.  It displays results graphically, places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 commercial category, and includes a quick comment to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riter in either increasing or decreasing the level of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three evaluation categories.   A renamed 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acted to Softdisk Publishing  (Big Blue Disk) for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onthly software subscribers.  Another renamed 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acted to The TV Group Inc., for inclusion in a 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rtised software bundle.  (Compressed as FSTXT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LEAN SW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 Sweep is a Windows based utility that scans you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 for  files matching a search mask, for either to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e deletion.   Use Clean Sweep  to  delete all those *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hat clutter your hard disk,  selectively  delete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lost or scattered across multiple directories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den files created by advanced virus checking program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ever your need.  It's fast and simple to use.  Clean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either version 3.0 or 3.1 of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mpressed as CLN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EESTY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style programs have been registered in the US., 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ope, Hong Kong, Great Britan and Japan.  They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Freestyle Company, 24307 Magic Mtn. Pkwy., Suite. 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encia Ca, 913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D CYBERAI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