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          I          C 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>ial-up     nternet    onnection   erv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: 4.0 Alph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SHIS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DICS.1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anywhere, preferably in a new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ONL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ONLY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NEWS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placed in the default working directory. I.E. Where DICS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/found. The WAV files may be moved but the their fully qu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 must be amended in the setup section of NEWS an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MDB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L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copied into your DEMON\SPOOL\NEWS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I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NET.VBX</w:t>
      </w:r>
    </w:p>
    <w:p>
      <w:pPr>
        <w:pStyle w:val="PreformattedText"/>
        <w:bidi w:val="0"/>
        <w:spacing w:before="0" w:after="0"/>
        <w:jc w:val="left"/>
        <w:rPr/>
      </w:pPr>
      <w:r>
        <w:rPr/>
        <w:t>WSANE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B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RUN30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FINX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BC11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ES110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SAJT110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T all be copied into your WINDOWS\SYSTEM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      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SUBA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your demon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DICS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windows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Click on the program group where you wish to add DIC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elect NEW from the File menu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Select new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Use Browse to Navigate to wherever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S.EXE on your system.  Otherwi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of the DICS.EXE file in the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You should now have an Icon with Dic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DICSUBAT i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Select NEW from the File menu of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Select new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Use Browse to Navigate to wherever you hav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CSUBAT.BAT on your system.  Otherwise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 path of the DICSUBAT.BAT file in the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Select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You should now have an Icon with Dicsubat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SURE YOU EDIT DUCSUBAT.BAT FOR YOUR CORRECT SETTING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CS For The Fir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- TO SAVE YOUR PHONE BILLS - THAT YOU RUN DIC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DICS it will look for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won't find.  Since all the information that DICS need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eld in other files belonging to your existing DEMON/KA9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t asks you the following ques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nter the path of your Dem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ggest to you that the correct answer is:       C:\DEMON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not correct then alter the answer to point to your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 directory where DEMON.BAT can be found.  Hit Enter or click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CS will then interrogate your DEMON/KA9Q files for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eeds and then will display these settings on the Se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settings carefully for each sub option - i.e. Mail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Client, Time Client and Mail Cli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SAVE button and your DICS configuration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YOU THEN EXIT DICS BY CLICKING THE CLOSE BUTT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 GOOD IDEA TO CLICK ON EITHER OF THE TWO "KICK" BUTTONS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OFFLINE - THIS COULD HANG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CS For The Second and Subsequent Tim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e up your dialer, login to DEMON (if you are lucky :) ) and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IC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WS,MAIL and TIME have been set to auto-kick (a Value greater than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start to see things happen on the scre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 you may manually kick any of the Service Clients by cli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button. (Assuming they are not already enga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nished your DICS session, click the Close command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DICS.  Run DICSUBAT by clicking its icon. News should be unbat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NEW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DICS For The Second and Subsequent Time (OFF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try to run DICS when not connected to the Internet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*SEEMS* to hang when attempting to get the time.  It has'n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g but is waiting for the Winsock to resolve "gate.demon.co.uk"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't connect to the nameserver it stops until the winsock TimesOu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ork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round this - so that you can *ALWAYS* start DICS whether on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- (useful offline to change settings) - you should put an ent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e" in your winsock hosts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.demon.co.uk        158.152.1.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winsock does not need to refer to the Demon nameserver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te" and therefore does not hang.  The connection will fail, the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fetched and so DICS will *NOT* autokick the rest of th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 can enter setup and change any params etc.  If how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kick news or mail you will find DICS locks again - because a look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quested of the Demon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void this you can add entries for news and po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.demon.co.uk        158.152.254.254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.demon.co.uk        158.152.1.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back to making these entries is of course when Demon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of these machines you will have to alter your hosts file. 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ppen very often, it's not much of a draw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IC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