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</w:t>
      </w:r>
      <w:r>
        <w:rPr/>
        <w:t>a  s  t   � ����� � i  a  l      (Version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ntirely my own work, but I would like to tha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ll users who have written to me for thei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orting bugs and most of all for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new features in this version are ideas from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based on the Windows version) is entirely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Albrecht, a FastDial user who wanted a better FD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do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 is based on the features of the Windows version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result of all the feedback coming from YOU (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Windows : (C) Peter Vanderbor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     : (C) Marcus Albrecht &amp; Peter Vanderbo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    : (C) Peter Vanderbo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FREEWARE, so no regist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all contributions are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may be charged for distribution other than shipping cos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um it is distributed on. However, including FastDi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 such as a shareware CD-ROM for examp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archive may not be modified in any way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form. You may repack the archiv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further distribution and even add a banner of your BB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inside the archive, not even the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be able to keep track of who is using my program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many people are using it, please write me. (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). In return, you will be informed of any new versions of Fast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or bugs to report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tings of spelling or grammatical errors in this fil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 : </w:t>
        <w:tab/>
        <w:t>Peter Vanderborght</w:t>
        <w:tab/>
        <w:t xml:space="preserve">   Internet : vdborght@wins.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de Baan 177</w:t>
        <w:tab/>
        <w:tab/>
        <w:t xml:space="preserve">   Fidonet  : 2:292/5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2820 Bon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:    +32-15-52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all me, please remember that Belgium is i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T+1. (So the middle of the day for you may be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ght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will at least be valid unti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know when a new version is released is to register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. When you do, I'll send you a messag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look around on in some echomail areas and hope you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is to ftp a FD distribution site or call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me to the point of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available on reks.uia.ac.be (primary distribution sit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m a student), oak.oakland.edu and its mirror-sites. FastDia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hrough SDN and Fid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archive. (You already did this or you couldn't be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ndows(Tm) and from the Program Managers "Files"-menu, choos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directory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OK' to start the setup program and then just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FastDial 1.20 (or 1.21), execute the CONV1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FastDial 1.20 (or 1.21) resides. This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and .DAT file to a new .INI file and rename your old versions to FDOL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DOL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ing from the first version of FastDial (Dated 11-08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OLD.EXE included in this version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Dial stands. CONVERT will rewrite your .INI and .DAT fil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in FastDial 1.21. Now use the CONV121.EX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2.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is, you can install FastDial 2.00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for DOS is now a fully featured program with (almost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its Windows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 maximum support of 50 pages and no re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FDD.DOC file located in your FAST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Dial (Qui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really easy to use and shouldn't require any explanation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Dial for the first time, you'll get a welcome message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continue), followed by the 'Modem Settings' window.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mpleted these settings, you get the actual Fastdia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sets of 2 text-boxes with a red button in front of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orizontal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es are 1 names and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ame or number, click on the text-box you want to enter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TAB' from name to number (or from number to name if you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'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, click the red button 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D = clicking the 'STOP' button, pressing ALT-F4, clicking 'Exi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on the way ... the rest is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'Modem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oose the correct COM-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how many times FastDial will redial your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number is busy, as well as the number of seconds FastDial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No Sound', Fastdial will turn off the speaker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commands sent to your modem to your own need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 that FastDial will work with them (I've had some problem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, but it should. (If not, please writ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should not be necessary to chang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ecial feature : if you leave the 'Hangup String' box empty, F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commands to your modem that would cause it to hang up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l when using FD as a front-end for your com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just something i whipped up, it's fairly untested and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a decent connect yet ... but theoretically it should wor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, please let me know with which program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 possibility to enter numbers like 1-800-FAST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will AUTOMATICALLY convert this to the corresponding number.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'US' standard, I don't know if there are others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please let me know (send me a layout)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e layout, see the 'Manual' window. Manual dial also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though you might think otherwise because i specifie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-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Manual' button, specify your number by entering it in the tex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right 'numbered' buttons and press '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dial is processed as any call (redial and everything)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you're calling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d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Redial' option, FastDial will automatically ret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ant if the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ing down the seconds, you can press 'Dial Now' to 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ancel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'Minimize on redial' a busy tone will cause FastDial to ic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of seconds untill redia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between redials has passed, the window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ize, pop on top and dial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the icon, the window will pop up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Dial Now' or 'Cancel' (or wait the tim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now supports multiple pages. You can 'turn' a page by using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e the 'Page' indicator indicates 'Current Page' / 'Larg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Largest page you've been on' and NOT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think this is easier to see how many pages are actua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assign a 'Category'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page named 'Work' and one named 'Friend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have several pages 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now has a search option built-in which wil allow you to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, just click the search button, type ALT-S or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'edit' menu. This will make the search-wind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enter the string to search for, specify whether the sea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 or not, whether you only want whole words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where the search should start : from the current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 There is a possibility to search for names and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one or categori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'Immediate Dial' option, that will cause F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found. If this option is unchecked, FD will just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ossibility to search for the nex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can be done by pressing F3 or picking the 'Find next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di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do some changes in a program and then decided you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it the program without having those changes take eff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now, this was quite difficult to do in FastDial, but no 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'File' menu 'Save settings on exit'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you want to save your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(No prompting, just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(No prompting, no save ... unless the first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... how else would FD 'remem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k (Prompt for {'Yes','No',Cancel'} or just {'Yes','No'}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being terminated externally ... (exi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tha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Now" option in the 'File' menu or typing CTRL-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without leaving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FastDial.Do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