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ENDINFO.TXT" 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 version of FormPower the "EZ-Forms" Processor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"shared" with others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for Windows    Forms Processor;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v1.11aa for Win3.1 The ultimate EZ-Forms pre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Power v1.10aa for Windows_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forms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fill-out (internal), fil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-printed). WYSIWYG, multip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cut/paste, protected fields/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much, more. Great for basic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too! Call 4 intro $.  100+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80-9900/8180/8300/0099  Voc/BBS/FoD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rt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v1.11aa for Windows_3.1 The ultimate forms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, fill-out (internal), fill-in (pre-printed). WYSIWY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pen forms, cut/paste, protected fields/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, much, more. Great for basic desktop publishing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Power's focus is on forms design, production and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ge document composition, the logical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ools are specifically tailored and optimized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and manipulation. Its WYSIWYG (what-you-see-is-what-you-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ve screen is clear, intuitive and easy to use. Fo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face and printer options (including FAX transmission)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by what is available under Microsoft Windows 3.1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ruly flexible forms production, you can even print the fille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the form at the same time or, fill-out to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supports ISO paper sizes, metric measurements and exte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bjects. Date/Time feed, and screen updates are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Power is a bargain at a price of ...  only $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100+ user modify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for upgrade and 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Power &lt;tm&gt; v1.11aa is the the Ultimate Forms Processo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, Modify, or Fill-in  A N Y  form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your business is small or large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ickly Create, Fill-in (internally generated for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-out (pre-printed forms), Save, Save-as, Rev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int all kinds of form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reate custom forms (lines, boxes, etc.)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d fill-out fields, clip art, graphic images, signatures,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tographs, and even video movies (eg. .AVI) or sound clips (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AV) via Window's OL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save time and money by having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s and logos scanned to graphic (eg. .BMP) image files.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r "fields" creates your own filled-in forms. Its that "EZ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fill-out pre-printed 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&lt;tm&gt; for Windows is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 is GREA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ect form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rcial Printers ... speeds form design,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house publication departments ... Improve respons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update process, cu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w cost forms development ... Develop and prin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ithout outs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 any quantity of custom forms on you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on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at for basic desktop publish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Power's focus is on forms design, production and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ge document composition, the logical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ools are specifically tailored and optimized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and manipulation. Its WYSIWYG (what-you-see-is-what-you-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ve screen is clear, intuitive and easy to use. Fo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face and printer options (including FAX transmission)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by what is available under Microsoft Windows 3.1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ruly flexible forms production, you can even print the filled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the form at the same time or, fill-out to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TYPESET QUALITY FORMS IN 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sign and modify your forms instantly.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rm in house gives you complete control over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on how it looks is immediate. You can 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t sheet and continuous forms applications.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sign on your laser printer, or for even higher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Postscript output to a phototypesetter. By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forms design, you can lower the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around time without sacrificing quality. By prin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on demand forms on your laser printer, you can econ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stock of pre-printed forms. Another bene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uction of obsolescence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easily customize any of the 100+ included form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ny new form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IGN FORMS QUICKLY and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the display screen and mouse, you can perform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forms composition by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"objec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YSIWIG means that the screen looks like the fi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, showing typefaces, font sizes, lines, rect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rectangles, ellipses, circles, shading, log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y object for creativ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ext can be automatically word-wrapped, justified (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right), fonted, colored, etc. in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-ou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ORPORATE GRAPHICS AND PATTERNS: Logos,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images can be added to your form.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crop, scale, copy, delete and mov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bjects like text, lines, fill-out field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Design and Fill-ou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ve on-line help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screen grid (user adjustable; does not pri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-to-grid allow very quick and precis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l-out master or modify completed forms.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ype redunda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multiple forms at once for quick reference or cut-and-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form views can be full window, window cas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view, or reduced to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x different working view magnifications (2 ar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able) 25% to 300% are available for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icat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ise continuous coordinate display for accurat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 bar and status line contro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and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cut, and paste objects between multiple FormPow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page sizes, margins, layouts,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 lines, boxes, shapes, fill patterns of many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ientatio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6 drawing tools are provided form design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line styles, 10 thicknesses and eight brus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drawing tools include rectangle, round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lipse which can be melded with any of the brush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ll-out fields can be placed anywhere on the form, and in fill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the master part (or background) of the form can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assure perfectly filled out form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preview any form before committing to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to any Windows supported device, even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modem (third party drivers required) for immediat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any Windows font including Bar Codes, and special charact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ly bold, underline, italicize, strike-through, etc.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p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bjects, including graphics, pictures, sound clips, video cl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can be inserted quickly and easily via Window's OLE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and Embedding v1.0 &amp; 2.0) feature from almo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ed .BMP files (via WinPaintbrush and many other program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nked to any FormPower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paste text from your trusty ol' DOS progra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1.1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international measurements and paper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's international settings are monitored and the appropriat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 (ISO paper sizes and metric mesurements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character size for text objects. (Old limit was 256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OL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/Time feed, and screen updates are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Power is only $99 +S&amp;I(single user) including 100+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299/$399 (5/10 concurrent LAN/single stations; $40/$30 each additional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for Multi-user, LAN, Server, Site, Regional 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, MasterCard, Discover and American Expres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ed @ 1.800.800.2468 extension FPW111aa (USA toll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FPW-1122,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* Sup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, Webster, TX 77598-531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ilings: EZX Corp., PO Box 58177, Webster, TX 77598-8177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orders, 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.713.280.9900 (Business Hours; Central US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1.713.280.8180 (24hrs; 2400-14400 baus; N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1.713.280.0099 (24hrs; G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:   1.713.280.8300 (24hrs; FAX-on-Demand from your FAX machine hand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oiceMail           (Get immediate hard copy information. Reque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9999# for a directory of avialable doc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Carribean, Mexico and Central America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 Europe and South America. $4 for each addit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Western Pacific Rim, Australia, New Zealand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Elsewhere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Power &lt;tm&gt; is published and (C)opyright 1994 by EZX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  Portions (C)opyright Saj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         Also see EZXINFO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8177  FP111aa                             SUP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ay call 1-800-800-2468 ext. FPW111aa  ccFAX:1-713-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DISCOVER,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   FAX:1-713-280-0099 (24hrs)  BBS:1-713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 may order the full version of FormPower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ee EZXINFO.EX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For only $99 +S&amp;I (single machine) you get FormPower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+ plus modifyable forms, and 90 days of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dd $39 for one full year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 5/10 machine licensed version is $299/$399+s/h. $40/$30/user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LAN Server License is $990 for 100 concurrent users. $9/user ther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all us for information on multi-machine and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7 for UPS ground shipping USA-48.         Pricing,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UPS 2nd business day in USA-48        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2 for HI, PR, AK, VI, Canada                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4 foreign air mail, rural AK 2n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EZXINFO.EXE for the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