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HOME STRETC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TRETCH v1.1 for WINDOWS Released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STRETCH for WINDOWS is the most realistic (and fun) horse ra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ring simulation available.  Includes realistic odds, bet types (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show, quinella, exacta), race track sounds, horse graphics, and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s.  Use the past performance charts to make intelligent b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 to four human and computer players.  Computer player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bets.  Can you beat the Computer Handicap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.EXE          HS.HLP          HORSES.HS       RACES.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HS      HS001.WAV       HS002.WAV       HS004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005.WAV       HSLOGO1.BMP     HSLOGO2.WAV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1ST        FILE_ID.DIZ     REGISTER.FRM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ral Point, OR 97502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