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ner-Net version 1.2 Copyright(c)1994 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-Net is a ground-breaking network communication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which enables group discussions from each user'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-Net allows instant conversation without the complex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ner-office telephone confere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-Ne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network that allows users to read/write to a comm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BRUN300.DLL in your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 not have it, you can download it from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ervice or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NERNET.EXE to your Windows directory  (i.e. C:\window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own directory on your local hard drive. Copy INNERN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Windows directory.  Start Windows- and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select FILE - NEW from the pull-down menu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ROWSE and find the INNERNET.EXE, click on it and hit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K again, and the Inner-Net icon should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indows group. The first time you selecting the Inner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you will be sent automatically into the SETUP scre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rogram settings. This SETUP screen can be re-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in the future to modify y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indows itself from a single network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put the EXE file anywhere on the local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ion running Inner-Net will automatically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NET.INI file that stores the setup information.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same directory as the INNERNET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VBRUN300.DLL in your WINDOWS\SYSTEM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it, you can download it from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LINE HELP for troubleshooting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this program and share it with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19 Users = $4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to Unlimited Users = $9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2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Inner-Ne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(without the UN-REGISTER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any updates 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ority support through e-mail and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unk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from version 1.1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d option to run Inner-Net as a screen saver (no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note in HELP about using in a netowrked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ncel button on SETUP screen is now work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aired "Illegal Function Call" on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rced Setup's Refresh setting to 60 seconds when larger tha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and the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mers and bad ones!) 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 The author specifically gran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Inner-Net program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"Inner-Net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nner-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