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is nothing to installing JA Am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as you would any Windows executable.  Then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'file not found' error when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button you will need to copy the 'MSAFINX.DLL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in this archive to the 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