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Hartford, CT 06138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02,240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A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:  atsof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 DISTRIBUTION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LifeTime on diskette, CD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ulletin board, or other physical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may do so freely under the following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ust state that this program is not free, but is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ed software that is provided to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 it before paying for its continu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iles that must be included in your distribu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.CBT, LIFETIME.EXE, LIFETIME.HLP, VBIS23MU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IALOG.VBX, VSVIEW.VBX,  SETUP.EXE, README.T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TXT.  In addition, you must include or off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VBRUN300.D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offering and sale of LifeTime will be stopp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Amber Timbre Software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or Windows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volutionary Pers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raises ease-of-use to a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-oriented, drag-and-drop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Select-Dial and Select-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r, ToDo list, Phonebook with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and Contact information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-fast Find feature for tex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ated tutorial gets you starte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BRUN300.DLL and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Utilities ($29.95, 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(v.2.00) for Windows is a new Windows PIM which raises ease-of-us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ev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eatures an object-oriented interface which allows you to drag-and-dr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-and-modify, drag-and-print, drag-and-dial, drag-and-view, and mous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to the Time Management efficiency you always knew a computer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you expect in a PIM are here: keep a To-Do list and schedule appointments and ; view an entire week or month of your items on one screen; attach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tem, or to any day; set Alarms, Due Dates, and Priorities, or make an item Recur at regular intervals (like a meeting that occurs every 2 weeks); use a full-featured Phone Book with AutoDial, and keep detailed Contact information on each entry; Print your daily Schedule and To-Do list, and their attached Notes, if you wish; and use the powerful Find facility to search for a text string wherever it occurs in your sto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ifeTime goes beyond what you expect, to provide you with featur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described as revolutionary in the PIM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t the Time and Duration of your Schedule appointments by directly mod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osition and size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-powerful Calendar is the gateway to the major functions, with drag-and-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clusive Popup Schedule lets you browse any day's items in a popu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cial Select-Dial feature is indispensable for trav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elect-Print for unprecedented control over what days' schedules you prin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WYSIWYG Print Preview to verify results before you print to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atural use of color and texture to convey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animated, 5-minute tutorial introduces you to how easy it is to use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LifeTime has a superb Windows Help file that is context-sensit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ly indexed.  Those who register receive, at no extra charge, a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indispensable utilities: a Database Management utility, and 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or Windows (version 2.00), registration cost $2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O.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t Hartford, CT 06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202,2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ATSof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