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GANIZATION DISTRIBUTING MULTIVU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HORIZED TO DO SO IF IT ADHERES TO THE GUID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MultiVu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ackage must independently satisf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to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 MultiVu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 $19 single user, $49 LAN +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... latest version, automatic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 free tech support by voice,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........ Find/view/search/extract from text files to 2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'n' drop up to 20 files. Handy tool for all who work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........... A Windows utility for viewing fi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your disk for text or files. Searches for text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p to 20 open files. Drag 'n' dr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'preload' for smooth scrolling. Backgrou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, search, or print while browsing or us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marks in each open file. Separate screen and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ple users on a LAN. Works with Windows 3.0 and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gned for upward compatibility to 32-bit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                    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610) 328-1145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Serve ID: 71221,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