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RDER FORM FOR THE PRESIDENT OF THESE FIFTY STATES UNITE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 State/Province ________________ Zip Cod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program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program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No. of copies of The Presidents  X $20.00 =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No. of copies of Learn USA Geography X $8.00 =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please circle one)     5.25"   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- please add sales tax.                 =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- Add $4.00 Shipping &amp; Handling            =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                                    =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check, money order, or cash (U.S. dollars)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23 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Antonio, TX 78228-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: Daniel Gonzal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week for delivery.  Thank you for registering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