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THE PRESIDENTS OF THESE FIFTY STATES UNITE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chools and other Educational 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chool or District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 State/Province _____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 ORDERS FROM SCHOOLS AND SCHOOL DISTRICTS ARE ACCEPT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 - $20.00 - Use The Presidents of these Fifty States Unit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at a time in on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 - $50.00 - Use The Presidents of these Fifty States United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computers as you have in on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 - $250.00 - Use The Presidents of these Fifty States United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schools as you have in one distri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Option 1 - Single User Licenses at $20.00 each  =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Option 2 - Multi-user Site Licenses at $50.00 each =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Option 3 - Multi-user District Licenses at $250.00 each =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Distribution to each additional school at $3.00 each =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                         =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- please add $4.00 Shipping &amp; Handling  =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                                 = $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(in U.S. dollars)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i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23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Antonio, TX  78228-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: Daniel Gonza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week for delivery.  Thank you for purchasing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