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YLO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SUAL BASIC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OWSE COMMAND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for viewing the TAYLORED SOFTWARE'S VISUAL BASIC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documentation files discusses the use of a utility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.COM which permits you it's user to scroll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each document before continuing to the next pag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 is as follows : BROWSE &lt;filename.txt&gt;.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of the program using the PC's special function key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  advances down the document by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  moves back up the document by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 Cursor   advances down the document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Cursor   moves back up the document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ends the viewing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 concerning this or other fil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please feel free to contact the author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nathan B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04 Van Pel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llas, TX 75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Time 8:00AM - 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-214-328-4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NDAY -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BASIC WIZARD is a registered trademark of Taylore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on this disk are Copyrighted (C) 1994 by Taylored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&lt;BROWSE.DOC&gt; A TEXT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