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 DESCRIPTION        WDiff (tm)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WDiff -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</w:t>
        <w:tab/>
        <w:t xml:space="preserve">     : Oc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   : Windows File/Directory Comparis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: IBM PC,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 US$ 20.- plus $5.-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SWREG #  : 1772 ($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METHO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/Visa/AmEx/JCB, cash, postal money order,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with latest version without registration remin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manual, six month free support, upgrade no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version as free bonu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   : WDIFF.* or WDIFF121.* (e.g.: WDIFF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FILENAME   : WDI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LIBRARY    : CIS:WINSHARE Lib 2 (File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ONTACT ID 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: WDIFF DIFF DIFFERENCE WINDOW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XT FILE DIRECTORY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File/Directory Differenc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iff is a windows application which display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text files or between two directories 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. The two text files (or directorie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by side. Common and different sections ar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ked with separator lines and different colors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 is scrollable in all directions. The middl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s the two sides can be moved in either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more of the left or right side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between common and different sections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pecially useful for programmers who wants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ces between two versions of a source text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how the differences between two sets of file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both sets can reside in a 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various formatting and comparis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itte, C.Sitte Softwar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5322 Hof 320,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author member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Chris Sitte 73030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 : 73030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OVE  (tm) - Upper Memory Manager for NEAT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VIDEO (tm) - DOS Memory Expander for VGA/E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         - DOS File/Directory Difference Ut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