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fugue v0.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Eric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Although the name and commands are quite similar to Tinyfugue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no code from Tinyfugue and the author(s) of Tinyfugu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associated with this program. I do, however, commend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nyfugue as it is a fi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it Winfugue partially because its supposed to be somew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nyfugue, but mostly because I couldn't think of a better n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ved from text based UNIX to the wonderful (?) world of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good MU* client to replace my adored Tinyfugue. Out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found, I didn't really like any of them. So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to a) suit my own needs and b) pay homage to Tinyfu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ainly writing it for myself, but I've noticed that people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good windows MU* client, so I've decided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LPHA software. It works pretty well on my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at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goals with this program was to make it almost complete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. This is because I don't like switching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keyboard and mouse alot. Since MU*'s are extremely text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 are your hands will be on the keyboard alot. So, many thing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using either the keyboard or the mouse. Switching worl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You can either type "/world &lt;worldname&gt;" or click on the World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simultaneous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one world displayed at a time (no window clu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crollback for all worlds, displayed or not, configurable #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history, configur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NET protocol support (kicks in only if connected to port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pts ANSI ESC-sequence color codes (mostly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ra nifty "world-button-bar" for quick world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s MUD-style partial line prompts (who thought THAT u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Windows-based" configuration file (winfugue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it slow..especially when scrolling back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itional blank lines here and there for no apparent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lack text on a colored background doesn't quite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logging (by world, colours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ggers (highlight, macro or g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color text box (so you can select text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perate windows for current room desc and WHO list ("robot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l bar for common commands (I'll only do this if demand is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rsonally, I'm not sure how useful it would actuall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eparate (static) display areas for current room description,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lis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the-fly comm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e is cute. I always have trouble remembering the exa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rtain things (like checking mail) between MU*'s. Set up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say 'checkmail')...WF would grab this as you enter i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he appropriate command for the current world, then send it.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quite a bit of inital configuration, but I think it'd be wor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to your favorite directory. Move the .vb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s to your \windows\system directory. If vbrun300.dll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indows\system directory, you better go get it and pu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con to Program Manag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sists of, top to bottom, the menu bar, display area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input area, and Worl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xit              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Worlds        Brings up the Wor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Options       Brings up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   List currently valid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ing one will put the command w/proper syntax in the inpu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        Left as an experimen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shows the incoming text from the active world. Not much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here. Well, you can click on the scroll bar on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croll back through text. It retains as many lin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t to. Defaults to 50 lines. If any text comes i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back, it will pop out of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us bar, go fig. It shows the current world, the number of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some debugging info, and the occasional status messag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all things but the status message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windows combo box. Typing will cause tex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Hitting enter will cause that text to be sent to the activ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button on the right, you will be presented with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entered. The number of commands it keeps is configur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20. You can also use the up/down and pgup/pgdn keys to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commands. This is also where you can enter text comman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ways starts with a "/", ala Tinyfugue. In fact, m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or identical to Tinyfugu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world &lt;worldname&gt; &lt;address&gt; &lt;port&gt; [&lt;login name&gt;] [&lt;passworl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just like Tinyfugue's /addworld except that the logi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ld go at the end of the line instead of the middle. It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y way of adding new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rld &lt;worl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the named world. If the world is not connected, it connect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just makes it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the World window. Included for Tinyfugu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ve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urrent worlds to disk in "worlds.win". Tinyfugue com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loseworld &lt;world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named world. Not included in Tinyfugue, I always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s Winfugue. Just like using File.Exit. Included for Tinyfu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Worl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his thing. It may seem a simple concept, but I'm immensely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shows you the names of all the currently open worlds. It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big button, and starts dividing itself up as you open more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in one of the non-active worlds, the text on i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green. (Neat, eh?) You can click on each button to go to tha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mpletely in Microsoft Visual Basic v3.0Pro. Winsock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Gent Hito's excellent IPPort V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infugue is always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mgl.ca in /pub/winfu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end comments/suggestions. I appreciate any help at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BTW, something I could REALLY use is a decent textbox VBX.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3/PRO is good, but doesn't allow different background colors. A textbox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wordwrap, auto-scroll, flicker-free updates, and full fore/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ould be wonderful!! If it understood ANSI color sequences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solutely orgasmic! If anyone knows of such a beast, or i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actually write on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m a crummy artist, so if anyone would like to whip up a nic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fugue, I'd appreciate it. (And you'll get your name in the docs. W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tern is the Sysadmin for MGL Systems Internet, a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in Southern 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estern@mg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anis@ShardsMUSH (vesta.unm.edu 77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malong@VegaMUSE ][ (planck.sos.clarkson.edu 2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    Eric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Wimble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lp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1H 7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19) 837-08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