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PLUS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 E N D O R    I N F 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WW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WW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LPAP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LLPAPER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P, GIF, JPG, PCX, TGA, TIF, 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WWPlus is a Windows Wall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/Changer/Editor with built in screen sav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ompressed formats including GIF and JPEG as wallpa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each image individually with tiling optional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from 16 to 16-million colors - WWPlus will conve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screen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Plus may be freely distributed, as long as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 Disk Vendors, Shareware Distributors and BBS(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 nominal fee for distribution of the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ient of WWPlus must be informed, in advance, that th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to acquire WWPlus does not relieve the recipi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WPlus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s - please name the zipped file WWPLUS14.ZIP.  I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btained contains VBRUN300.DL_ it should be re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downloadable file size.  In that case,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LST must be modified to remove the line VBRUN300.DL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distributed on disk or CD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should be included.  It should be compre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COMPRESS.EXE with the -r option to produc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VBRUN300.DL_.  The SETUP.LST file should be chec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it includes the line VBRUN300.DL_ ,which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BBS verson.  The first line of SETUP.LS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WWP.E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the WWPlus files, with a break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split which Setup expects for 360K disks.  Other spl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LIBR.VB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WWP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KIT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DL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LUS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SAVER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SAVR.SC_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LUS.HL_</w:t>
      </w:r>
    </w:p>
    <w:p>
      <w:pPr>
        <w:pStyle w:val="PreformattedText"/>
        <w:bidi w:val="0"/>
        <w:spacing w:before="0" w:after="0"/>
        <w:jc w:val="left"/>
        <w:rPr/>
      </w:pPr>
      <w:r>
        <w:rPr/>
        <w:t>IMK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O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.VB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