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-TRACKER (TM) - ver 1.0 -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M-Tracker (TM)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Program Manager, Choose &lt;New&gt; from the &lt;File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dialog box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TRACKER 1.0 as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TRACK.EXE as the program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here the M-TRACK.EXE and M-TRACK.HLP files ex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Change Icon. M-TRACKER(TM) Ic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con will show in the activ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lease refer to the Windows user manual for more instruc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program item to a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run M-TRACKER(TM) by just double clicking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) You may just want to run the program directly without crea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.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Program Manager, Choose &lt;Run&gt; from the &lt;File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&lt;Brow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the dialog box, move to the directory where the program files exi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M-Tra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-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racker is a board game that includes dices. Both strategy and lu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learn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 line help. Select Help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-mail me at Compuserv 73052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hone (203) 932-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il: Emad Steit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27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 Haven, CT 06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RACKER (TM) 1.0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"Try before you buy". If you continue to us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of $10.00 is required. Please use the order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frm, or register online ( Go SWREG: select ID 73052,12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will get the next version at a  50% dis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registration fee( When the next version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bility to save and load a game to/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e or more levels of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hel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hareW.doc for more informatio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d using M-Tracker (TM)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