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-Tracker 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Tracker (TM) is supplied as is.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-Tracke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Tracker (TM) is a shareware program,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ive it away altered or as part of another system. If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find that you are using M-Tracker (TM)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for version 1.00, to Emad Steit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27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Haven, CT 0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If you register, you will pay only 50% of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version when it is availabe. Please refer to M-Trac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anned features in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