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ueSa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a  Windows 3.1  screen saver  that lets  you view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and BMP  graphics files  when your  system isn't  busy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graphics displays that operate with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operating environment, using a 386 or 486 microprocessor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files on black/white or 16-color display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called error dispersion  dithering, and uses  256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indow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key features of VueSav are speed and ease of use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than twice as fast as most other JPEG viewers,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images to  full-screen more  than five  times as  fas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  VueSav  will scale images  to fill  a window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istorting the image shape.  VueSav also supports view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JPEG images that  can't completely fit  into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toring a lower-resolutio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VueSav, you will need a personal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Windows version 3.1 or higher.  You will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microprocessor.  VueSav will work with any Window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rcules, EGA, 16-color, 256-color, 65536 color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distributed  via CompuServe  as shareware, 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 If you  decide you want  to register Vue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 VueSav, you'll receive 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 of VueSav.  This 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VuePrint  - a  very fast  program for 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GIF, and BMP  files.  VuePrint can  be obtain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 America  Online,  and  various  Internet  and  BBS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UEPR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 to register  VueSav by  mail, you 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dress may only  be valid for  most of 1994, 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ant to send e-mail  to 71470.3236@compuserve.com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 VueSav,  put  the file  VUESAV.SCR  in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- usually C:\WINDOWS.  Then open (double-click)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nager's  Main folder,  and  double-click the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After  opening the Control  Panel folder, 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item  to bring  up  the Desktop  control  panel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ueSav  Screen Saver" item  from the list of  screen sav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up button to configure the VueSav Screen Saver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behaves, select the T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ecide to register VueSav, you'll receive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can enter after selecting the  Setup button. 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-enter  your serial  number if  you've  already entered 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u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ueSav screen saver finds a  list of graphics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irectory you select in the Setup screen. 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and directories starting in  the directory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hoose a maximum  of 1024 files  for display.   If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item, the graphics files will  be displayed in a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will be sorted by filename.  Only those fi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will be added to the list of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 running  VueSav,  or 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Sav, please send  e-mail to Ed 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e problem that occurs when there isn't very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arge JPEG files are sometimes displayed as a gre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BMP files will display with reduced resolu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doesn't yet read compressed BMP files or 24-bi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av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