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BF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- S&amp;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 To allow for the easy modification of any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 Merge DBF files into many popular program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, Lotus, Symphony, Multiplan, DIF, SY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 to run DBFModifier. 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any directory you so desire.  Run the program DBF.C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DOS is in the path statement in your autoexec.bat file.  DBF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some DOS commands internal to the program.  If you see BAD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hen your path does not point to your DOS files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file protection and the locking and unlocking of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of the files that come with this program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arious points in the operation of DBFModifier.  Th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IZ, .DOC, .F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�eta version of the program.  This means there could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bugs that I've not found.  I always welcome suggestions a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I can be reached at Warp Factor BBS (404) 773-7949.  I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shareware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program for a reasonable amount of time.  If you find it usefu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 to register the program.  Without registration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that are disabled and it will only handle DBF files of 25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mail you the most current copy of DBFMOD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this program to anyone or any BBS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is distributed without any modification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20 - The original program.  No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30 - Adde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40 - Included the ability to merge files into Lotu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u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50 - Corrected several scree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0 - Corrected the ESC error.  Hitting ESC would dro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program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0.61 - Added additional code to start program up quic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RST official release to the publ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61A- Corrected two spelling errors in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mith is a full-time programmer and part-ti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 This is his first public release of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written.  David has been in the programming fi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years and has written several other (no public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&amp;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roup of talented programmers dedicated to brin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est shareware possible.  DBFModifier is the FIR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f shareware by this group.  The lead group at S&amp;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vid Smith  - Lead Programmer: The person that know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ing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Stewart - Alpha Project Leader: He now checks for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s, screen bugs, and general run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  Distributes the software,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codes.  Warp Factor BBS SysOp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 Walraven  - Beta Tester:  Sits for hours in front of 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sting our programs.  Witho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users would be the beta testers.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 that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      - There are several other people inclu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ther SysOp we would like to thank 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 to put our product out on their BBS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