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dbMAX, print and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20 will entitle you receive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MAX, including a linked executable and automat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e .OBJs and hyperhelp normally avail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via e-mail/postcard when the next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35 will register your copy of dbMAX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ully commented source code for dbMAX, including a linked 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 program along with the Builder sourc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hyperhelp text.  If and when any upgrad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, you will be notified via e-mail or postcard that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it may be obtained at a nominal fee ($5 or, in the U.S.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floppy and a self-addressed stamped disk mailer, $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 customers:  please send payment in the form of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in $US) or a bank check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nks can issue these.  "Eurocheques" are not accepted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 numbers please! (Unless when buying from SOFTSOL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MAX Registration Form (1.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3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#: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   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 at US$20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, WITH SOURCE, at US$35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end me a 5 1/4" HD disk instead of 3 1/2"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 fax this form, along 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                      Euro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A. Kennedy            SOFTSOL GmbH  Tel.:+49-40-7661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. CS                    Neue Str.35a  Fax :+49-40-76656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59 Dunstable Circle      21073 Hamburg BBS :+49-40-76655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town,  MD  20876      Germany       CIS : 100112,34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ying from SOFTSOL in Germany, you can als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A or MasterCard, please provide us with your credit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, expiry and the name, that appears on the card. Thanks,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