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unBas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1991, 1992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Base (!BASE) is Copyrigh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ynthia L. All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6411 McFadden Ave. #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ustin, Ca 92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714) 543-4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are the RunBase Utilitie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Base consists of 7 handy command line utilities fo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ase, Clipper, FoxPro and CodeBase programmers.  All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Base utilities are small, fast, support IO redirection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path expa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easy to use, since they accept the same paramete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DOS or dBase equivalents do.  To get help on any utilit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type in the name of the utility without any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APPEND &lt;FILENAME.DBF&gt; &lt;FILENAME.TXT&gt; [-Q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lds fastest Append SDF.  This utility appends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x faster than the APPEND SDF command in FoxPro or Cli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COMP &lt;A:&gt; [&lt;C: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tructure comparison utility.  It compares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of any two DBF files, and flags the 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COPY &lt;C:&gt; [&lt;A:&gt;] [-P -Q -S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ld fastest Database Copy.  In the process of cop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generate a "packed" copy of the DBT fil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ly remove deleted records. USE THIS UTILITY IN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DIR [&lt;*.*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f DBF files.  This utility displays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in each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INDEX [&lt;*.*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f INDEX files.  This utility displays the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of NDX, NTX, and ID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STRUCT [&lt;*.*&gt;] [-A -F -N -C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the structure of DBF files. The outpu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in several different formats that are usefu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pper and CodeBas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ZAP [&lt;*.*&gt;] [-Sn -Y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F file zapping utility. It allows files to be quick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apped or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APP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 a length delimited tex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APPEND was inspired by the slowness of the APPEND SDF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lipper.  So I wrote a stand alone replacement utility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APPEND. It is worlds fastest implementation of APPEND SDF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has displays a pop up status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used it to reduce the time it takes to import a larg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dbase file format from HOURS to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#1: APPENDING THE THIS TEXT FILE TO TEST.DB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common use of the APPEND command, is to import the cont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text file into a database, so you can use it with the d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 command.  To do this with the contents of RUNBASE.DOC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dbf file (called TEST) with one 80 character field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APPEND TEST RUNBAS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lso an easy way to fill up an empty DBF file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volume of completely random dummy data, for te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lso an easy way to fill up an empty DBF file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volume of completely random dummy data, for te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!COM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re two database struc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COMP was the first utility I wrote. I decided I need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to compare database structures several years ago when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ed a bug in a program I inherited to the fact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 field was defined as being a different length in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#1: COMPARING SIMILAR FILE STRUC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the customer and prospect file both conta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type of data.  To compare them, specify the name o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COMP CUSTOMER PROSP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ing:    CUSTOMER.DBF             PROSPECT.DB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of Records:            6                       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Updated:      6/11/92                  9/05/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NAME         C   29      NAME         C  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POSITION     C   25      POSITION     C   29   &lt;== Field chang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PHONE1       C   13      PHONE1       C 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PHONE2       C   13      PHONE2       C 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STREET       C   29      STREET       C  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CITY         C   29      CITY         C  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STATE        C    2      STATE        C  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ZIP          C    5      ZIP          C 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 BIRTHDAY     D    8      ...................   &lt;== Field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Total **            153                      1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2 : DISPLAY DIFFERENCE BETWEEN DIFFERENT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utility can also be used in project management.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ing the current databases with an older version, I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ly determine which fields have been added or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e path name of both the directory that contain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 data file, and your new 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COMP C: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f there is more than one screen of data, use the DO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COMP \oldver\*.* *.* |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| MORE" clause, uses the external DOS command MORE,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the display to pause, after every screen full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, you could redirect the output to the 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COMP \oldver\*.* &gt;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second path name is not specified so it defau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ing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the clause "| MORE" and "&gt; PRN" is supported by a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unBase Utilities.  Please see your DOS manual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bout piping and re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!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py DBF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COPY command is fast and convenient, but it doe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ack" the DBT files or remove deleted records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ase/clipper COPY TO command does, but it is very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I wrote a stand alone utility called !COPY combine the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DOS COPY command with the utility of the dbase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!COPY utility also copies the DBT file, supplies an emp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T file if the DBT file is missing, and gives a warning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t encounters invalid memo field record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!COPY &lt;*.*&gt; [&lt;*.*&gt;] [-P -Q -S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P = Pack mode (remove deleted record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Q = Quiet mode (do not display the status ba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Sn= Save mode (Copy only the first &lt;n&gt; reco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#1: PACKING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ack your data, call the !COPY utility with the -P (Pac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.  The following batch file creates a packed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ple database, and if the !COPY command does not retur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it deletes the sample and renam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COPY SAMPLE TEMP -P &gt;&gt; ERROR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1 GOTO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SAMPLE.DB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 TEMP.DB? SAMPLE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#2: COPYING A DATA SUB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ents often have more data than you wish to use for te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s.  To copy only the first 100 records of a clients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floppy to use as sample data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COPY *.* A: -S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!DI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y Listing of DBF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DIR is a replacement for the DIR command to use with DBF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displays information about DBF files, including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#1: DISPLAY A LIST OF DATABASE FILES A PAGE AT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can be piped into the more command, using the pi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 "|", will cause the output to pause after display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full of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DIR |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Files    # Records    Last Update      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.DBF            2,638    08/18/92     1,824,3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U.DBF            18,990    08/18/92     1,994,4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DBF               10    06/15/92           2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DBF                8    06/19/92           3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.DBF                 10    05/14/92         1,4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,820,923 bytes in 5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!INDE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Listing of index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problem I was having is with remembering which index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.  Let's face it, it is difficult to create 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ve file names with a maximum of eight characters. So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ed to write another utility, !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INDEX operates the way the DIR command does, but it prov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information about index files, including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 that was used to build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#1: DISPLAYING THE INDEXES ON THE CUSTOME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all indexes on a given file usually start with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, wild cards can be used to select only the index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stomer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index cus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Name     Size  Index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_1.NTX    2,048  company+state+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_2.NTX    4,096  cust_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,096 bytes in 2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STRU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BF file structure listing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STRUCT displays the structure of a DBF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#1: PRINTING A HARD COPY OF ALL DATABASE STRUC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redirection symbol "&gt;" to pipe the outpu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STRUCT *.* &gt;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STRUCT has a number of command line switches that will produ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suitable for importing into PRG's and using t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statements, header files, or an array for us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CREAT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FOR USE WITH CLIPP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 Create database structure arrays for use with DBCREATE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 Create field name decla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 Create field number define statements for use in head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#2: GENERATING CODE FOR USE WITH DBCREATE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-A parameter to specify database structure outpu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direct the output to a source cod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STRUCT CONFIG.DBF -A &gt; CREATE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formation on how to use this utility to enhanc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pper programs, read the file CLIPP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FOR USE WITH CODEBA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 Create database structure arrays for use with d4cre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#3: GENERATING CODE FOR USE WITH d4create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-C parameter to specify database structure outpu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direct the output to a source cod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STRUCT CONFIG.DBF -C &gt; CREATE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!ZA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ap or truncate DBF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ZAP does the opposite of !APPEND.  !APPEND adds records, !Z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!ZAP [&lt;*.*&gt;] [-Sn -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Sn Save first &lt;n&gt; records and zap the r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Y  Yes, automatically bypass the safety prompt and zap a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#1: ZAP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Z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to zap all data, and ask if your sure fo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#2: REMOVE EXCESSIVE TEST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tain only the  first 50 records in the customer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ZAP CUSTOMER -S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#3: ZAP WITHOUT PROMP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zap all files beginning with the letters "TEMP"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ZAP TEMP*.* -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ynthia Allingham Software Serv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m a professional programmer located in Tustin Californi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izing in developing business applications in Clipp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+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rote the RunBase utilities because there aren't very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utilities to available for use with dBase files.  I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unBase utilities free and kept its size small, so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easily and legally install a copy of these handy ut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your clients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e RunBase utilities are free, I do appreciate hea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m from the users.  If you have comments or sugges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contact me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