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hancing your Clipper programs using !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STRUCT allows to export information from you dbf files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to your source code files.  This will save yo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, and a lot of debugging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on how to enhance your cod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b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iel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database fields by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b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 has a new function called dbcreate(),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database file from a structure array. 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 generate its own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ructure updates ar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lengths up to 64,000 character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a structure array looks lik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TRUCT . -A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gram that creates all of your databas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TRUCT . -A &gt; CREA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 ���������� </w:t>
      </w:r>
      <w:r>
        <w:rPr/>
        <w:t>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����������� </w:t>
      </w:r>
      <w:r>
        <w:rPr/>
        <w:t>redirect outpu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 </w:t>
      </w:r>
      <w:r>
        <w:rPr/>
        <w:t>specify array sty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CREATE.PRG.  You will a static array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file in you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DBF_TEST := {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"TEXT"      , 'C',   80,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DBF_SAMPLE := {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"ID_NUM"    , 'C',    6, 0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"ID_DATE"   , 'D',    8, 0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"ID_AMT"    , 'N',    8, 2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"ITEM"      , 'C',   30,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the necessary code to create th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!file("sample.db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create("sample", DBF_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!file("test.db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create("TEST", DBF_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o modify a database in an existing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is file again and change the array inform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 decided to add the new field "extra"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the fact that the actual databas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ch the expected database structure, and it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DBF_SAMPLE := {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"ID_NUM"    , 'C',    6, 0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"ID_DATE"   , 'D',    8, 0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"ID_AMT"    , 'N',    8, 2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"ITEM"      , 'C',   30, 0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'EXTRA'     , 'C',    8,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pen_samp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amp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(DBF_SAMPLE) &gt; f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"Updating file structure - Please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sampl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sample.dbf to sampl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create("sample", DBF_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amp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from sampl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sampl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el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mplier warning, field declaration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doing this is to create a header fi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ames decla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te this header file very easi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TRUCT . -F &gt; FIELD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 ���������� </w:t>
      </w:r>
      <w:r>
        <w:rPr/>
        <w:t>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����������� </w:t>
      </w:r>
      <w:r>
        <w:rPr/>
        <w:t>redirect outpu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 </w:t>
      </w:r>
      <w:r>
        <w:rPr/>
        <w:t>specify field declar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 </w:t>
      </w:r>
      <w:r>
        <w:rPr/>
        <w:t>file specification (same as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header file, put the include declarati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fields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a database or field is added, simply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C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base fields by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 introduced the fieldget() and fieldpu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get() and fieldput() allow you to reference databa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, instead of by the name string.  This is usefu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ll your field information into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using hard coding numbers to referenc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is hard to keep track of which number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header file that redefines each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nam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TRUCT SAMPLE.DBF -N &gt; DEFINE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create the file DEFINES.CH tha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AMP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AMPLE_ID_NUMBERS     1  // C,   6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AMPLE_ID_DATE        2  // D,   8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AMPLE_ID_AMT         3  // N,   8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AMPLE_ITEM           4  // C,  3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AX_SAMPLE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of the field ID_NUMBER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defines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fieldget(SAMPLE_ID_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useful example that sucks up the contents of a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, allows the user to edit the array, and then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back into the original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defines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getlist:=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a:=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=getrec(MAX_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0, 10 get a[SAMPLE_ID_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1, 10 get a[SAMPLE_ID_DATE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2, 10 get a[SAMPLE_ID_AMT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3, 10 get a[SAMPLE_ITEM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astkey()!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rec(a, MAX_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 getrec(n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a[n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nt:=1 to n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[cnt]:=fieldget(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 putrec(a, n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nt:=1 to n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put(cnt, a[c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