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/ Emai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ustral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please add $5 U.S., or exact postag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anadian registrants are asked 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build File Keywords             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below (Appendix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-I, CD-ROM PRO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highlighted or tagged files.  It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ame similar to that of the highlighted/tagged file(s)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into that directory, then look fo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execute.  After the program has been execut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remove everything in the new directory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install procedure does not automatically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"Execute a DOS Command" to run it.  Warning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s files outside of the directory CD-ROM PRO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not be able to find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ile Keywords             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.  The keyw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letters in a filename (excluding the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for the many variations CD-ROM producers mak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order to meet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"Copy to hard/RAM drive (faster)", help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tion process for users without CD-ROM caching by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o a faster drive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PCBoard DIR.LST file only" will create two files, DLPATH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.LST, which can be used by PCBoard sysops to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for a new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ubscription CD to replace with" is the CD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eing replace.  An example would be where a revision to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ce every 3 months, and each time only 10%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vious revision.  If this does not appl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make sure that you have FILES=40 or mor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just installed a new version of CD-ROM PRO, and when I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, I get a red screen saying something to the effect of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UPGRADE3.BAT to ensure that your databases have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Sometimes duplicate comparisons work, sometimes they don'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ing CD-ROM PRO for some time, and this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 format of the "Keywords" used in searching for duplic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 You must run the Rebuild Keywords utili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old keyw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to change the first few options of the screen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gin processing, without having to ENTER through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TRL-ENTER starts processing on all screens, whether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... to begin"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get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only uses conventional memory (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C), unless you specify whe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.  To do this, type in (or add to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your AUTOEXEC.BAT or CD-ROM PRO start-up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five of the following environment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2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3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4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in CLAVMx indicates the order in which CD-ROM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at type of "virtual memory"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  The path is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M drive or hard disk.  The size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ilobytes to allocate.  The ram-indicator is "M"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AM drive.  Extended and expanded memory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AM drive to be used as virtual memory by CD-RO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D:\,512,M     specifies 512K of RAM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C:\TEMP,512   specifies 512K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Do not add a space between CLAVMx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siders CLAVM0= and CLAVM0 = to be two separat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DE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E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Added CTRL-I (Auto-install) option.  Changed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requirements slightly. 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replaced with Rebuild File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Additional troubleshooting information.  Added "Copy Uniqu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Check for Duplicate Files" utility. 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cross an empty FILES.BBS, CD-ROM PRO will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fter stopping with an error messag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  Additional explanation of how to use virtual memory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s.  Added ability to use "Subscription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tart of this document.  Many of the newer features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requests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