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J - P 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-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PRO, Database,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RO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c would be DJPRO10C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specifically for a professional D.J. fr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ilings in other Shareware music databases. Maybe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lookin for! Simple, fast, method for tracking your albu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Update, Delete, Lists by Album Title, Track Title, and by mus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-card inserts for cassette cases. Searches titles either by l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in the field (album or Track titles). No special system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'FreeWare'. i.e. The author wants no fee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any time if you have quest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De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8 Asp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L7M 1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George.Deluc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ersion (1.0c) is 'FreeWare', it may be distributed on an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 (Disk, CD, etc.) as you like.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formed of any such inclusion and will attempt to upgrade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hould the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