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base v1.9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e v1.9 is a shareware production by Tronix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copy send $8 + $2.50 shipping &amp;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.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nly allow ten entries. Al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abled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Quickbase v3.0. I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extreme conditions yielding harmless result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please report this problem to 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Quickbase v1.9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is should already 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qbase.exe" for command 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age: qbase.exe ( record filename 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nstructions specify a recor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ferring you to use any filename you want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For example, I use "friends.rec" for al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riends. Therefore I would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base.exe friends.rec". If this filena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e v1.9 will create this file for databa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already exists, Quickbase will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atabase datafile and proceed from there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database datafile the file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several commands once you load Quickbase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ll menu driven. All of tho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planatory. That is why they a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 &amp; support in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