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TOMBAT is COPYRIGHTED 1995 by THOMAS KNOX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 Knox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homas.knox@pt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   thomas.knox@in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TOM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90 ALMAN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YERS, GA 3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AT was written over a period of several years. The project beg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home-made batch files. I saw the need for short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The first of which was the "dir" command. 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was never good enough, and the "switches" were alway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Later, I created a batch program to display my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batch program seemed to come along every month or so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 many, I made a seperate directory for them. And n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3 years in the making. Over 3000 hours of work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BAT. I hope you find it as enjoyable as I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90 ALMAND RD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YERS, GEORGIA 3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are financialy able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ing $30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your "C:" drive called "C:\TOM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all the TOMBAT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***IMPORTANT******* Modify your AUTOEXEC.BAT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BAT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TOMBAT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MBAT should be before "windows"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AT is designed to be used casually as a short-cut around leng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DOS commands. With TOMBAT, simply type the one or two-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; TOMBAT will instruct your computer to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MBAT programs all utilize the programs that come with MSDOS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you see is the result of MSDOS programs, not T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BAT is not meant to replace these programs. TOMB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s the correct commands that activate DOS'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MBAT automaticly pauses information over one pag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RM" - A useful deterrent to protect your valu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- Displays the current directory's programs in a wide-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" - Displays drive "A:" programs, without chang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" - Displays drive "B:" programs, without chang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" - Displays drive "C:" programs, without chang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" - Displays drive "D:" programs, without chang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" - Displays drive "E:" programs, without chang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F" - Displays drive "F:" programs, without changing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" - Displays text from "FILE_ID.DIZ" and "DESC.SDI".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features of TOMBAT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current directory must contain "FILE_ID.DIZ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C.SDI" files for thi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- displays the programs in your computers memory and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s using. This information is always 2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, B, C, E, F" - Changes the current drive to "A, B, C, E, or 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- Changes the curent drive to "D:". The reason for using "R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D" is that "R" stands for RAMDISK. Your RAMDISK should be "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omputer's ramdisk is under a different lett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change the program "R.BAT" to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n't distribute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"  - Installs your MOUSE drive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r mouse uses an alternative mouse driv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is program to load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FF"-  REMOVES the mouse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if "MOUSE OFF" doesn't work, you may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FF.BAT" to issue the command "MOUSE /U"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- Uninstalls the DOS mouse driver, then runs windows. This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5k of memory, which will help windows run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lan on using your mouse with DOS appl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, you shouldn't use this 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