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 T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90 ALMAND RD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YERS, GEORGIA 3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are financialy able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ing $30 for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