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-EASY-AS  Ver 5.5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S-EASY-A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AS-EASY-AS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Please feel free to contact us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