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ALLING TRE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3 IN/QUEST, L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140 S.Peoria St., #K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rora, CO 80014-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03)671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S:70505,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OL:i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 1:104/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im.turner@boardwatc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</w:t>
      </w:r>
      <w:r>
        <w:rPr/>
        <w:t>Ŀ    � 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ĳ       �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Ĵ   o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  <w:t>ĳ   �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ALLING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laimer Agreement 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is Shareware? 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fessionals (ASP) Ombudsman 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LLING TREE Introduction 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Requirements 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up and Operation 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 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Setup and Configuration Instructions 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ng Instructions 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ing 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(Why/What do you get)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to contact IN/QUEST 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SCLAIMER - AGREEMEN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is released into the shareware distribu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the following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 of THE CALLING TREE 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  CALLING TREE  is  supplied as  is.   The author 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ies, 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ies  of merchantability and  of fitness  for any purp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  assumes no  liability for 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may result from the use of THE CALLING TRE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ALLING TREE  is a  "shareware program"  and is  provid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  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nds,  but please  do  not give  it away  altered  or as 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 system.  The  essence  of "user-supported"  software 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 personal computer users  with quality software withou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s,  and yet to provide incentive for programmers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 new products.  If you find this program useful and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are using THE CALLING TREE and continue to use THE CALLING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 30 day trial period, you must make a registration pa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39 to IN/QUEST,L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$39 registration fee  will license one 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 at any one time.  You must treat this software ju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.  An example is that this 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 and  may  be  freely moved  from  one  computer 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,  so long as there is no possibility of it being us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while it's being used at another.  Just as a book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users of THE CALLING TREE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 of THE  CALLING TREE  within 30  days of  first use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 is  withdrawn.  Site-License arrangements  may  be 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ing IN/QUEST,L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ne  distributing THE CALLING  TREE for  any kind of remu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 first   contact  IN/QUEST,LLC.   at  the   address  below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zation.   This authorization will be automatically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ors  recognized by the  (ASP) as adhering to its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hareware distributors, and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ALLING TREE  immediately (However  IN/QUEST,LLC. must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ised  so that  the distributor  can be  kept up-to-date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st version of THE CALLING T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are encouraged to pass a copy of THE CALLING TREE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nds  for evaluation.   Please encourage  them to 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 if they find that  they can use it.  All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a copy of the latest version of THE CALLING TRE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ING TREE (TM)   Copyright (c) 1993 IN/QUEST,LLC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HAT IS SHAREWARE?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Please disregard  if  you have  registered  your vers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ING TREE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 you may  not have  paid anything  to get  this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ING  TREE, it  is not  a free  program.  It  is distribu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hareware" basis.  What's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a form of distribution which gives user a chanc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 before  buying it.  If  you  try a  Shareware 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 to  use  it, you  are  expected  to  register.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it, some specify a maximum trial period.  With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get  anything  from  the simple  right  to  continue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 laws apply to both Shareware and commercial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opyright  holder  retains  all  rights,  with  a 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ions  as  stated below.   Shareware  authors 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rs,  just like commercial  authors, and the program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able  quality. (In both cases, there are good programs and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s!)   The main difference is  in the method of distribu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  specifically grants  the right  to  copy and 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,  either to everyone, or to a specific group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 authors require  written permission  before a  commerci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 is a  distribution method,  not a  type of soft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 find software that  suits your needs and pocketbook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 commercial or  Shareware.  The  Shareware system makes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 needs easier, because you can try before you buy.  A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overhead  is  low,  prices are  low  also.   Shareware 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  money-back guarantee -- if  you don't use the produ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ALLING TREE  is a  "shareware program"  and is  provid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  to you for you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nds,  but please  do  not give  it away  altered  or as 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 system.  The  essence  of "user-supported"  software 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ING TREE (TM)   Copyright (c) 1993 IN/QUEST,LLC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Association of Shareware Professionals (ASP) Ombudsm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/QUEST,  LLC  is   a  member  of   the  Association  of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essionals  (ASP).  ASP  wants to  make  sure that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le  works  for   you.   If  you  are   unable  to  resol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-related  problem  with  an ASP  member  by 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 directly, the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 you resolve a dispute  or problem with an ASP member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 provide technical support  for members' products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the ASP Ombudsman at  545 Grover Road, Muskegon MI 49442-942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 a  CompuServe message  via  CompuServe Mail  to 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ING TREE (TM)   Copyright (c) 1993 IN/QUEST,LLC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CALLING TREE INTRODUCTIO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ALLING TREE  is a  database aimed  at helping and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 needs  to   track  its  members   in  a  hierarchical 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ing...  At the very top there is one person who is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an organization  of  some nature  or  another.  He/She 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 or responsibility where  they have to  contact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 directly   and  those  people   then  have   a  func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ibility  to contact  others directly  under them.  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through the tree.  It might be an emergency calling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 emergency response effort, or some simple contact tre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ub  members up to date  on meeting changes, or for a larg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ting organization wanting to track all the people down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suppor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Add as many people as your disk drive ca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Can automatically assign members to the next availabl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Delete  anyone  (Any associated  downline 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 up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Move  any member  to any  other member's  Family Queue. (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ber  has a  downline, Optionally  move the  their dow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 them or  let  their downline  compress  up to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Track up to 6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ay, Night, Cellular, Fax, Voice Mail, P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Track up to 4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Several  print out  options, including  ability to 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ple  layers   of  Family  Queues   for  maximum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Dial  any phone number directly from the screen (See no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parat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) Search  for and  retrieve tree  members using  phrases 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) Quick Key views of whole database, member's Family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) Quick Key step up/down through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) Print outs are to a default printer (Epson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ING TREE (TM)   Copyright (c) 1993 IN/QUEST,LLC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REQUIREMENTS:......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, requires an MS-DOS Compatible computer with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and 450K of RAM.  It requires MS-DOS version 3.30  or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STALLATION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 the distribution  file 'CTREE*.*'  to a  new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the file is  an executable file  (.EXE) type CTREExx &lt;Return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 it automatically self extract from its compress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 If the file is  a ZIPped file  you must use PKUNZIP v2.0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zip or uncompres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ART-UP ......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art type 'CT' then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alling Tree will take you directly to the set up an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  While in the configuration screen, you might take a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make sure your Auto Build  is set to your liking.  If you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'Y' it will automatically  assign new members for you.  (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 manually assign someone using the [F4]key. Manually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will override the Auto Build 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 you have completed this step,  press the ESC key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 Menu.  From there just  start entering (Option 1)) you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ING TREE (TM)   Copyright (c) 1993 IN/QUEST,LLC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offers the ability to automatically build a tre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are adding new members or will optionally offer you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manually assign new members  to a family queue at any ti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 move  members  (and optionally,  their  entire  downli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ue)  at will whenever  you want.  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  track of the number of levels everyone is away from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ee (how may levels or calls removed they are from the sour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automatically build the tree  as you are adding new memb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 will need  to know  the maximum  family queue  siz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.  Then if you op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omatic build feature the each new member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 available family  queue, thus  building a  balanced tre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 also wants to  know if you  want to manually assign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s  or wish to enable  the automatic build feature whil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 the program wants to know  how many levels (1,2 or 3) ab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while printing a individual's family queue.  It is con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 you will want to  know who it is  that is calling you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han the person you where expecting.  This option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is upline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 the program wants to know  how many levels (1,2 or 3) be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 while printing  a family  queue.  It  is conceivab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want to  know who each  member of  your family  in turn h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individual family queue and maybe even in each of thei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ues, in order to facilitate the contac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ING TREE (TM)   Copyright (c) 1993 IN/QUEST,LLC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ERATING INSTRUCTIONS....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ALLING TREE is fairly straight forward in its operation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 is set  up and  configured you  will be  at the  main men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ely chose to ADD, EDIT or RETRIEVE (A,E,R) option and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vailable functions at the member screen are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1] Help    The F1 key is active through out and brings up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sitive  help in  a  help window.   It  will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rything there is to explain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2] List    Pressing  this F2 key will give the user a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 alphabetical listing  of all  the members 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ee  starting with A.  If you have done a Key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rase search and are consequently looking at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 the tree  database then  pressing the  F2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ve you a list of only the people in the sub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3] ShowC   Show comments in a full window.  The comments fie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member  edit screen  is  only part  of 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.   The whole  field is  250 characters lon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 the whole field press 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4] Assign  Press  the F4  key if  you want  to assign this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ew  or old)  to a  new  upline family  queue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 this key will  give you a window lis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other members  in the  tree who 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as a parent.  Choosing the same parent will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 change.  If you chose a parent who is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person's downline then you will notified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case and will not  be allowed to move this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line  with  them  when   they  are  moved. 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line  in that  instance will  compress up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viou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If you configured THE CALLING TREE fo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ild  then you will  not have  to assign new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program  will  automatically  pick  out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 member closest to  the root  of the t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ign  the new member  to.  Using the automatic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ature  assures that you will have a locally bal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ee  with everyone  getting  calls as  efficien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5] Dial    THE  CALLING TREE uses a shareware program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 EASYDIAL written by Patri-Soft Inc.  If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use this  feature, you  first must  unzip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ED45.ZIP' that was distributed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,  place the cursor in  a phone number field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ING TREE (TM)   Copyright (c) 1993 IN/QUEST,LLC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  number entry in  it.  Then press  the F5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al that number.  This process may only take pla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 have the  file 'ED.EXE'  in the  C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 is a  phone number  to dial.  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ri-Soft  screen  in  the  process  of  dial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.   When the number  has been dialed you h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key.  This will return you to the memb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EASYDIAL only uses standard IRQ's 2,3,4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 a modem attached to  IRQ 5 or more tha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 to  contact  Patri-Soft  to  see  if  the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ished  testing  version 4.6  that  deals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blem.  Also, EASYDIAL will occasionally fail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modem correctly for dialing.  I have fou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the F5 key again it usually will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6] Print   Press  the F6 key to  print members to screen,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7] Options You have several options here.  Using this key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 the  middle  of  entering  a  member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ch  to 'ADD  a NEW  member record', 'Edit/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ber  record', 'Retrieve a member record', '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ber' or 'Search Databa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Search Database can  be by NAME, DATE, PHONE,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/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you are going to be doing a Date Search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 in the field you want to search.  Date sear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 field specific.   So only  Date  A date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ed  if you place  the search date in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ate format it 'MM/DD/Y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 Dates and Phone  Numbers and Names,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earch will be placed on the screen immediat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 is only one matching record.  If there are 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 matching records then  they will  be lis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 for you to choose which one you would lik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8] Save    The  Action Key.   Press the  F8 key  to Save, Ac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 a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9] Prev    Pressing  the F9 key will give you the previou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 file.  If you were  just about to ADD a NEW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 this operation will be canceled and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  on file will  be placed on  the screen i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10] Next   Same as F9 key, but pressing the F10 key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EXT record 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gDn]Queue  List  the member's individual family queu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ING TREE (TM)   Copyright (c) 1993 IN/QUEST,LLC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gD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gUp]Upline Page up through the tree by pressing the PgU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SC]Menu    Press the ESC key just about anywhere, including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 you will back up  to the previous screen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ING TREE (TM)   Copyright (c) 1993 IN/QUEST,LLC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RINT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have several printing options.  All print out formats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e  members full  name (and  spouse) with  all their contac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 out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members in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cluding  those  with a  family  queue and  those 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queue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ose members with a family queu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ose members without a family queu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members within a subset  based on searching for Key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dividual member based on a phone number or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  out may be directed to the screen, disk file, COM1, COM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T2, or LP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ING TREE (TM)   Copyright (c) 1993 IN/QUEST,LLC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GISTRATION... (Why/What do I get?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some reasons why you should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 receive the latest release of the program, fres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'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 get unlimited technical  support for  90 days vi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 or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find any major bugs in the software that inhibit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I will correct these bugs for you and send you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nt version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 have the  author's ear  when it  comes to  sugges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s  and capabilities.  You may also be able to beta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 versions of the software  before they are relea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 help increase  competition  in the  software  indust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eping  prices  low  (shareware  doesn't  rely  on 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erti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nally,  you can be proud of the honesty and integrity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n  in registering  the program  and having particip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hareware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ING TREE (TM)   Copyright (c) 1993 IN/QUEST,LLC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OW TO CONTACT IN/QUES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 correspondence,  payments  and  registration  should  b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ayments should be to "J.Q.Turn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m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/QUEST, L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40-K South Peoria Street, #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rora, CO 80014-3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roducts of IN/QUEST, LL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SHOWLOGO' (tm), 'SHOWTIME' (tm) and 'PUBLIC ACCESS'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LOGO  (tm) is  designed to  specifically sh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 file in a  setting where the information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 more-or-less  persistent   without   burn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ing  the screen.  Thus, SHOWLOGO is offe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 saver.   SHOWLOGO  registration  is  $10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and full documentation i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 systems as  above under  the name SHOWL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123.ZIP respectively.  Site licens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PCX file  may be  displayed as  one of 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TIME  (tm) is an  enhancement of SHOWLOG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  of a  scheduler that  will display 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SCII)  up to  a  full screen  for  a period 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ated  in  a  scheduler.    At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ated  period of  time,  SHOWTIME will 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duler  file and  display  the next  schedul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 SHOWTIME keeps the  text message persist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creen, with various video effects to prev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  to the screen.  A PCX file may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random vide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 (tm) keeps track of computer usage for public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 as public  libraries, copy  centers, hotels, airpor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 place where they rent their computers to the public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 to control the use of and track what the public did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 be charged  accordingly.   Supports FREE,  CASH,  and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S  use.   Supports   public  usage  of   and  access 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 program any ONLINE  DATA COMMUNICATIONS service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: The registered version of THE CALLING TREE is accompan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 shareware  program  called  'EASYDIAL'.   EASYDIAL  or '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 THE CALLING TREE to  dial any selected phone number fi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 the F5 key.   This is a  separate shareware program a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ING TREE (TM)   Copyright (c) 1993 IN/QUEST,LLC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end  up  using  this feature  you  must  register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ly  and   directly  with   Patri-Soft  Inc.    Locate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 enclosed with  this distribution  in the EASYDIA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 If  you  have any  problems  using  EASYDIAL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i-Soft  for support.   IN/QUEST is  only supporting 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s answered at: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: (303)671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: (303)671-0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rica Online "INQUEST" (Internet:  inquest@ao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70505,531  (Internet: 70505.531@compuserve.c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1:104/555     (          jim.turner@boardwatch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ING TREE (TM)   Copyright (c) 1993 IN/QUEST,LLC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VAILABILITY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most current version  of THE CALLING  TREE can usuall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CompuServe (go IBMAPP) IBM Applications forum (Business App's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 CTRE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Any SDN  node and  AOL look  for CTREEXX.ZIP  (XX=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The Internet via Anonymous FTP at cscns.com.  Ask for CTREE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Every attempt will be made  to keep the most current cop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  Hub Network  systems (AHN).   The following  boards are the 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an effort  to make  it easier  for you  to obtain 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,  the latest updates  of many ASP  authored progra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on the BBS's listed below.  These BBS's are members of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b Network (A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CTREE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 1 - Ea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th-East Coast         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ite #1]                             [Sit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sultant BBS         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y Caplan                            Bruc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8571                         4660 Whitaker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York NY 10116-4655         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1) 718-837-3236                   Data1)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2)                                Data2) 703-55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 2 - North Mid-USA               Zone 3 -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ite #3]                             [Site #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wilight Zone         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hn Hrusovszky                       Do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9 E. Main St                       119 Herr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burndale, WI 54412         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1) 715-652-2758                   Data1)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2)                                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 4 - We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ite #5]                            [Site #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ntion to Details BBS             Spac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ING TREE (TM)   Copyright (c) 1993 IN/QUEST,LLC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nt Bradford                       Owen Haw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85 Trail Canyon Dr                 PO Bo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ra Loma CA 91752                   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1)  909-681-6221                  Data1)  415-323-4398 (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2)                               Data2) 415-323-4193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 5 -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ite #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il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5 Robb Blvd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1)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BBSs are bound by special agreement with the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case of a dispute contact the ASP Ombud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ING TREE (TM)   Copyright (c) 1993 IN/QUEST,LLC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