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LLING TRE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40 S. Peoria S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AD THIS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warrants the physical diskette provided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sixty days from the date of registration.  If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to be correct, he will 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 clai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/QUEST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.  In no event will IN/QUEST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