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Distribute only unmodified copies of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describes the complete package.   Sysops may re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s into one or more parts.   All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ACKING.LST must be included in one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enclosed file FILE_ID.DIZ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ere's a long description of THE CALLING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ING TREE is a database aimed at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ation that needs to track its me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tical manner.  Meaning... At the very to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person who is the beginning of an organiz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e or another.  He/She has som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ility where they have to conta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directly and those people then have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ility to contact others directly under the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on down through the tree.  It might b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system for some emergency response effort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contact tree to keep club members up to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ting changes, or for a large network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ation want to track all the people dow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lease use CTREE11.ZIP/EXE as the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ing Tree database to maintain tree like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ggested keywords: CALLING, TREE, MLM, NETWORK,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ategory: Busin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posting THE CALLING TRE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