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December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19,488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48,855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Access, AutoCAD, ASM, C, C++, Xbase (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dBASE), DOS Utilities, Science/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, ObjectVision, OS/2, Smal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TrueType Fonts, Turbo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Windows 3.X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D-ROM products for each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(301)924-3594, Fax: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333, Sweden 090-132480, Malaysia 03-274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09)521-4335, Italy +39-2-26412206, Korea (02)575-5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94-4440045, Germany 89-6378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