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SI is proud to introduce Infodex into the shareware market. 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versatile multipurpose database manager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addresses, telephone numbers, and much more.  Track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cies, computer software, and books, or use a free-form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rid of those nasty post-it notes sitting on your 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