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ster*List(tm) Version 1.60                 =============&gt; READ-ME.DO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choosing Master*List!  ML is MORE than a simple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as you will soon see.  Not only can you manage over a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with over a million records each, but you can keep track of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, associates, &amp; many other types of information. ML also sup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opular applications for import and export of data - and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inue to grow, with your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sure to read the enclosed file: LICENSE.DOC for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MPORTANT NOT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installing Master*List, check to make sure your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command: FILES=30 (or a higher value) Master*List ma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ly with a lower number of files defined.  If you encounter an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the program, such as "Not enough memory", try removing any TS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have loaded and/or adding the statement: SET CLIPPER=f49;r32;x0;e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AUTOEXEC.BAT file - this has proven to be extremely helpful in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L to run on variou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manual for Master*List is available by printing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ML.DOC.  To do this from the DOS prompt type: PRINT M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helpful information can be found in the file: EXPOR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MASTER*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f you downloaded the file from a BBS in .ZIP format, un-ZIP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to a blank floppy or an empty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eceived the package on a floppy disk, switch to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(by typing the drive letter, a colon and pressing 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ype the following command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install Master*List on another drive other than C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use the appropriate drive letter, followed by a 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is a fully-operational Shareware/Userware version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ing agreement stipulates that you must register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PCS as a valid Master*List user if you continu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after a 30-day evaluation period.  Registered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receive the next release free of charge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itled to many other benefits.  Registration is only US $4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 We rely on YOU to help us update the software.  Send us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suggestions in writing (via FAX or letter) and we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r best to include recommendations in future versio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pecially true for support of other programs.  If you sen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on other file formats, we will buil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o Master*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very much for your consideratio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 Computer Services, Inc.   -   "Software For Humanki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