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ster*List is fully-functional.  There are n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.  You are not limited in any way, by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to the system.  If there are any feature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this is because they have not been fully-implemented ye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ogram for capatibility purposes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is freely available as Shareware.  ML is considered "User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ware is a form of Shareware which requires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you continue to use it after a 30-day evaluation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available via computer Bulletin Board System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s such as CompuServe, America Online, GEnie,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can also obtain the latest Shareware version from PCS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UNGEON at (504) 835-0085 (Fidonet 1:/396/21, Freq: "M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this program for a 30-day trial peri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Master*List or keep it on your computer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PCS, otherwise you will be in violation of 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and possibly have a huge amount of bad karma fo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st of your life).  ONLY *REGISTERED* USER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OTHER RELATED SERVICES.  If you install Master*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machine, YOU are responsible for making them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  We encourage consultants to set-up their cl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- a great service to provide, but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rself (in the client's name) or let your clients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gister the software.  PLEASE 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on more than one computer in any location, EACH COP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PCS has special pricing for multiple copie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ate for us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gister, you should remove any install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from your computer(s).  If you are unsatisfied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etter or FAX telling us why - there's a good cha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available that may do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aster*List, send us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MASTERCARD, AMEX and VISA registrations.  You can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(800) 628-1131 from 9:00am to 5:00pm CST for credi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IS NUMBER IS *NOT* FOR TECHNICAL SUPPORT. 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oubleshooting section first or try re-indexing you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see the Troubleshooting section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 It is only fair that we primarily take tech support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, unless you have a question which would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the software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to register.  The most important one being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hing to do.  Registered users are also entitled to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IS, FAX, BBS and telephone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Master*List (Commercial/Non-Shareware version)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listen very carefully to our registered users.  We expec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options and reports in the near future.  Most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at the request of our users.  If you like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could print a particular type of report, FAX us the spe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you may find it in the next release.  We also do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L for clients (at an extra charge, possibly very minimal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ways be assured of hav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.  Remember:  If you get this software from a sour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re is a chance that the package is incomplete or corrup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.ZIP (or ZIP2EXE) our files using the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KZIP to assure an un-modified, virus-fr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