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 Distribute freely, as long as the enti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is kept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rsion allows the entry of 100 video tape movi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10,000 recor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program is $15.00.  When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5 1/4" floppy of the registered version of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formation on other utility programs, such as DOSMENU and VID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descriptions of 2 highly sexual, adult games, called KINKY COU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PARTY. Both of these games have automatic timers, and dice shak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ed into the game. Proof of age (in the form of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cence), is required to purchase either of these games. 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in design, and you will also be notified of these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mittance, together with the following registration form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R. Ba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Util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#1, Box 2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ng, Wisconsin 54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STATE____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 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 IS_______________ *(adult programs require copy of drivers lic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LEASE FIND $___________ FOR THE CHECKED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DOSMENU (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KINKY COUPLE (12.00)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EX PARTY ($12.00)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VIDMOVIE (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VIDMUSIC (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ice is for a 5 1/4" copy of program. Add $1.00 for 3 1/2"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PROGRAM ON THE "TRY BEFORE YOU BUY" POLIC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ONOR AND SUPPORT THE SHAREWARE CONCEPT BY REGISTER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IT AND USE IT, AND GET THE 10,000 ENTRY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Y VERY HARD TO KEEP OUR PROGRAMS BUG FREE, SIMPLE TO USE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FFER THEM AT A REASONABLE PRICE.  HUNDREDS OF HOURS, &amp;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INTO THIS PROGRAM, PLEASE HELP TO MAKE IT WORTH THE EFFORT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