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V I D E O  L I B R A R I A 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Versi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4.02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User's Guid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by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Lemuel D. Turn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TurboSystemsCo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P.O. Box 965368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Marietta, Ga. 30066-0007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404-516-8575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404-591-4988 (FAX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6-1993 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6-1993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ile format of version 4.0-02 is not compatible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Video Librarian.  A conversion program is provi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to upgrade the old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LIBRARIA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86-93 TurboSystemsCo and Lemuel D. Turn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documentation, and user interface.  Marietta, Ga.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 of Americ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d use copies of this "shareware" version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LIBRARIAN software product (including the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), on the express condition that you do not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yment, commercial benefit,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tion or distribution, or change this license agre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.  *(Shareware distributors, user's groups and B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arge a distribution/copy fee not to exceed $10.00, without                 written permission.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rom users enables us to develop additional features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the VIDEO  LIBRARIAN product.  Your pay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4.95 + $4 S/H would be greatly appreciated; send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nding in your payment, along with your name, mailing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, and where you heard about the VIDEO 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and obtained your copy, your copy of VIDEO 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gistered with us.  This will enable you to receive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, (2) announcements of future releases,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(3) a printed manual and discounts on additio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urboSystemsCo, (4) the Vid Lib Catalog Database of 2000 mov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One year free subscription to the Vid Lib Catalog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ly update scbscription program.  (6) The ability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epor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OF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ARE DISCLAIMED. BY USING THE VIDEO LIBRARIAN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GREE THAT NEITHER TurboSystemsCo NOR ANY OF OUR EMPLOY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R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OR FOR ANY DAMAGES WHATSOEVER. EVEN IF WE ARE APPR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OSSIBILITY OF SUCH DAMAG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may not be reversed-engineered or disassem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certain trade secrets and confidenti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LIBRARIAN is a trademark of TurboSystems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SystemsCo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(free when you register Video Librari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 Library Catalog is a database of 2000 movie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views in the memo field.  The Vid Library Catalo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 can merge all or selected movies to your regula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an datafiles.  This library can save you hundreds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puting data.  NOTE: A HARD DRIVE IS REQUIRED. Retai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$15.95 but free when you register Video Librarian.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n entry on the order form because it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times a year (Jan, Apr, Jul and Oct) we publish a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ovie reviews plus additional older movies not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.  Each disk will contain a minimun of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es and probably more.  By use of the database engin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you can merge all or selected movi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Librarian. Retail price is $35.95 per year, but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subscription is included free with your Video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newal subscriptions are offered a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-to-use database management system is ideal for man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sonal, church, club or coporate library. Capacity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y disk size. Each record can hold the following: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Type, Subject, Edition, Pages, Copyright Year, Catalog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, Purchase Date, Price, Publisher, Location, 2 note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a Memo field. The memo field can hold up to 30 lines of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 It only uses disk space if the field (memo) is uti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numerous reports to the screen, printer or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context sensitive help, mouse support and much more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utstanding search and find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price is $34.95 but your price is only *$14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-use menu driven home inventory program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,999 items per database an can use an unlimited number of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omplete database management functions and full-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. Sends reports to the screen, printer, or disk fi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tion report prints your inventory and summary/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otal items by category, owner or location. This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ve invaluable for organizing and repor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s in case of loss, theft or natural disaster.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ustomizeable pop-up data entry menus; on-line help;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list showing expiration dates; includes sampl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  Regular price is $34.95, but only *$14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Video Librari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boSystemsCo Products-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95, but your price is *$14.95* if you registe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ducts  (Can be ordered without registering a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the hard to find continous form 3 X 5 Index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1/2 x 4 Rolodex(R) cards.  We also have custom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fit the spine and top of VHS Cassettes.  W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regular labels (3 1/2 x 15/16).  We also stock sheet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 cards for laser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SystemsCo Order Form Par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oduct Name:        |    Price       | Qty | Co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eo Librarian      |     $3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ook  Librarian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ousehold Register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oundMasterDb  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dex Cards (1000)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olodex(R) (1000) 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Spine Labels(200)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(200)  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VHS Spine Labels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 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gular Labels(1000) |     $ 7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Below are for laser print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Label Set of 120 |     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pine &amp; 120 Top      |           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Laser Index Cards(150)|     $2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hipping/Handling ------------------------&gt;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US $4.00 (1st item)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$1.00 each additional ite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ll Others $8.00(1st item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+$2.00 each additional item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* $0.00 for catalog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ice if ordered when you register Video Libra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3.5[  ]    5.25[  ]  Laser Label Color: White Ivory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ircle Desired Col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SystemsCo Order Form Part 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. 30066-0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1-800-257-7221. 11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to : 1-404-591-4988 24hrs 7 days/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of Shareware Program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uld be a Catalog Disk Vendor, BBS, Friend, Store, etc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name of the Catalog, BBS or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bought the program in a store, please provide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nd along with the name of distributor which should appe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packa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ack-Up 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Video Librarian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-up 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Window 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Screen 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enu 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 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Keys 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nd Mouse Usage 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perations 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Entry Fields 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Records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Records 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d Function 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ovie Window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owse Function 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Function 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Screen Fields 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ype Menu 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Menu 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Menu 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Menu 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Formatter 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r Fields 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 Example 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abels ...........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(Corrupt Files) ......................................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SystemsCo has a strong commitment to customer support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only to registered users.  Howe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experience problems getting the program to ru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s prior to registering, we will attempt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the owner and president of TurboSystemsC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Video Libraria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.  While we don't think you'll eve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 by Mr. Turner's membership in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, registered users have an additional ave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customer support disputes if they can not be resol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user's satisfaction.  See statemen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-related problem with an ASP member by contacting that m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for member's products.  Please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at 545 Grover Road, Muskegon Mi. 49442-9427 or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LIBRARIAN is a fast easy to learn and use databas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help organize and keep track of your video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 you can quickly search your video lib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reports to the screen, printer or a disk text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lso print labels to place on your VCR tapes for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lds 21 Information Fields About Each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itle, Star(first &amp; last name), Co-star(first &amp; last nam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t, Rating, Director(first &amp; last name), Company, Y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Tape#, Starting and Stop Counter,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, Time, Critics, Color and Movie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memo field that can hold up to 62 line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le Next, Prev, Find, Top, Last, Edit, Add, Del, Sear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ix fixed format reports, plus a self design report and lab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Tape labels can be printed on regular 3 1/2 by 15/16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on special labels designed to fit the top and spi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HS casset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One report can be printed on continuous form 3 X 5 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Laser printers supported for video cassette sheet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heet 3 X 5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tar, Co-Star, Director, Tap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vie# in approximately 1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10 million titles, approximately 75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Will hold approximately 35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ving a three lin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1 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IDEO LIBRARIAN you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PC/XT/AT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least 51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floppy drives or 1 hard disk and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nstalled on a floppy - floppy must 720K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lor or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(capable of print in compressed mod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features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/PC-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both keyboard and mou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familiar with the CONFIG.SYS file.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heck this feature and set the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files at a minimum should appear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after the progra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EXE     README.DOC     SAMPLE.T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DBW     SAMPLE.TSC     SAMPLE.T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DBH     SAMPLE.T1      SAMPLE.T5 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DOC     SAMPLE.T2      SAMPLE.T6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VENDOR.DOC    PRINTER.PTR     EPSON.CFG   MYVIDS.TSC  MYVIDS.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PMENU.MEN    IBMPRO.CFG      VLBFIX.EXE  MYVIDS.T1   MYVIDS.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T7      HPII.CFG        FILE_ID.DIZ MYVIDS.T2   MYVIDS.T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UP.DAT   ORDER.DOC   MYVIDS.T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DER.EXE   MYVIDS.T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be deleted at the option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YOUR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 backup copy of the program disk.  If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DOS manual for back-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2 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VIDEO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tinuing we remind you again to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isk.  Refer to your DOS manual for back-up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dur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Insert the Video Librarian disk into drive A or B.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t your hard drive command prompt (C:\&gt; or any other har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designation. (2) Type A:\INSTALL or B:\INSTALL (3)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(4) Follow the on screen prompts and the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stalled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Obtain a formatted disk or format a disk to plac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. (2) Place the program disk in Drive A or B. (3)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ly formatted disk in the opposite drive. (4) Lo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rive that has the program disk, if it is drive A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e the A:\&gt; prompt. (5) Type INSTALL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(6) Follow the on 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downloaded this program from a BBS, after unz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just type install.  The program can be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hard dis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program after installation, type VLB and press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If the program fails to load perform the following to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og to the drive that holds the program file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VIDEO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 after each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he Video Librarian title screen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spacebar to bypass the screen. The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Screen is displayed. Use the cursor to select a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ideo Librarian data files have the extension .TSC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file with the extension .TSC the fil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3 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LE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data file on a different drive, press the contro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rive letter.  For example to select a data file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, press the control key and the letter B together. 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press the F2 function key, enter a name for the fi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characters long.  Do not enter an extension,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SC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use Video Librarian or if you change prin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stall your printer for use with Video Librarian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printer, select fI)le from the Main Menu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)elect Printer from the next menu.  The menu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selections. (1) Epson and Compatibles, (2) IBM Propr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, (3) HP Laser Series II and Compatibles, (4)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5) TS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printer, select the highligted letter or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cursor over the printer and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on-laser and some laser printers are compatible with the Ep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BM ProPrinter.  If your printer is not an Epson or IBM Pro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manual, it is probably compatible with one 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ppropiate  printer.   If you have a laser printer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will not work with any of the first thre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should select the Generic Printer.  When you use the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rinter control codes are not sent to your printer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ble to print the Comprehensive and Index Cards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lace your printer in compressed mode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lso the headings will not be printed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election (5) TSC, is used to load a custom driver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reated by TurboSystemsCo.  If none of the fir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with your printer then contact TurboSystemsCo.  W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nstruct a driver for you.  Please provide the manufact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one of the printers and the reports don'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always reset or turn your printer off then 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rying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select the HP II driver, you must set the line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on the SetUp Window to 60.  See next page for Setu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4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Window allows you to select certain default valu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how certain aspects of the program operates.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Window, choose fIle from the Main Menu and Setup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enu. The following items are displayed on the Se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Field Capit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responses are Y(yes) or N(no). Select yes and the first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word is automatically capitalized. Select no and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he case 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/Stop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selects the counter format used by your VCR, i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01500) or time (01:52:31). Enter N for numbers or T f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select the port to which your printer is att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 defauft LPT1 unless you know your printer is att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/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cases this should remain at 66. Two exceptions: (1)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SHOULD SET THIS TO 60. (2) European A4 size should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eed Labels/Index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laser/inkjet requires manual feed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categories to display in the popup list in the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5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le Selection Screen is displayed, the Main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displayed.  The screen contains 21 data entry fields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and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 provides Video Librarian with a selection of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atabase management functions.   Each menu item can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highlighted letter, or by using the arrow keys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ver an item and pressing ENTER, or by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of each menu item i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     see next section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      Displays the next movie in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       Displays the previous movie in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  Use this feature to rapidly locate any Title, Star, C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, Director, Tape#, Category or Movi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       Displays the first movie in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      Displays the last movie in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Edit the movie currentl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       Add a new movie to the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 To delete the movi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   Displays the Search Selection Screen.  Search the li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y file using multiple selection criteria.  Ma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on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    Displays the repor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Exits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Displays context sensitive help about menu items o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fields.  The F1 key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Displays menu with the following selections (1) Copy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a copy of the currently displayed record.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dding sequels. (2) Select Printer - see page 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) Count Movies - displays the number of movi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 (4) Adj Screen Saver - adjust the tim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saver displays when the keyboard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The same as Quit, also Alt+'X' has sam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Flush data in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6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displays a sub-menu of items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/New    Allows you to open a file previously created, 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new file. This item displays the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which lets you open or crea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dex   The program uses 7 index fields; title, star, costa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category, tape# and movie#. The index sel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on determines the order the movies ar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, Prev, Last and Top menu item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rinter - see page 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- see page 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 Count  Counts the number of movies in the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creen Saver - see ALT+V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key listed below are in effect when entering data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Data Screen and other screens where data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Display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Displays file name field on Data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The field is deleted from the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eld and the cursor is placed back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The key is used to end editing.  If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the data is written to a data file.  On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, control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Key is used to exit from data entry while using the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dit functions.  The changes made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r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Pressing ENTER/RETURN while in a data entry field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of the field and moves the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Causes the cursor to move to the left and erases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Toggles between insert and overwrit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7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Moves the cursor to the previous field if no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 ARROW   Moves the cursor to the nex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ARROW    Moves cursor to lef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ARROW    Moves cursor to righ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Up     In fields with popup list (rating, critics, spe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) when pressed when the field is blank, mo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next field - leaving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V      Displays a screen to alter the delay befo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r/blanker appears. Valid entries are 0 and 5-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. Enter 0 to disable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M      Allows direct edit of the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1      Selects Title as the prim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2      Selects Star as the prim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3      Selects CoStar as the prim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4      Selects Director as the prim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5      Selects Category as the prim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6      Selects Tape# as the prim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7      Selects Movie# as the prim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AND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Librarian can use both the keyboard and a mouse or a comb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of both.  There are three direct equivalen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nd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mouse button is exactly equal to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right mouse button is exactly equal to the Esc(ape)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and right button pressed together, (o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n a three button mouse) is exactly equal to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8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how to add, edit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cord is the process of typing information into blan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ields or selecting items from a pop-up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record to your movie file select Add from the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A, or by using the mouse or arrow keys to highligh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left mouse button or pressing the ENTER/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begins with the Title field (top left) and proceed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ight, top to bottom.  At the bottom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put area is two separate data entry areas.  The first li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 beside it is a one line 68 character input field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field.  The three lines below the note field is a 62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able memo field.  You can enter up to 62 lines of inform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 field.  This is a memo field is like a mini-wordproces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dit keys work and words are automatically wrapped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emo field only uses space in the database if you e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.  The program uses 248 bytes of disk space for every 3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ered in th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elds, Rating, Category and Speed have pop-up pick li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items from instead of typing in information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one of the fields you can type in any information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the PageUp Key while the field is blank to display th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list.  To select an item from the list, move the cursor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with the arrow keys or mouse and press ENTER/RETURN or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movie information to disk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function key.  If you press ESC or the right mouse butt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field, the information is erased and is not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p/down arrow keys and or the mouse to revisi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nd edit the information prior to pressing F10 or ESC.  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 field, you must press CTRL+PAGE-UP to exit the mem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 back up to 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9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cord in the movie file contain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Holds the movie title, up to 40 charact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primary index field.  The first 2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         Holds the MPAA rating of the film, ie G, PG, PG-1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, NC-17, NR, X, XXX etc. Press ENTER/RETUR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is blank for a pop-up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(first)     Enter the star's first name -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(last)      Holds the star's last name. Index field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pids searches or to browse the database index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ar(first)   Enter the co-stars's first name -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ar(last)    Same as star last name except costa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          Holds the names of the remaining cast membe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scrollable field that will hold up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(first)      Enter the movie directo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(last)       Same as star last, except direct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r       Holds the name of the company that made or distrib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ed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      Holds the type of movie, such as comedy, a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ma etc.  Press ENTER/RETURN while field is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lect from a list of 17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           Holds the year the movie was copyrighted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#           Stores a number to identify a VCR cassette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ing examples: (1) all numbers - 000001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9999. (2) letters and numbers - C00001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99999.  **WARNING** all six spaces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tape index to work correctly. Enter 0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ll in the blank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      Holds the VCR counter number where the movi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      Holds the VCR counter number where the movi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Holds the speed at which the movie was recorded, 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, LP, S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0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FIEL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      Holds the length of the movi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      Used to store additional information about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62 line scrollable memo area. Can be us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nopsis or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S         Four character field to hold a subjective ra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vie.  The popup list for this field has ra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1 - 4 stars (* - ***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         Used to show if the movie is color, coloriz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#          Each movie is assigned a number in this fiel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is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 record select Edit from the menu by pressing E or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or the mouse.  This function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ecor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ompleted making changes to a field or fields, press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hanges are saved to your mov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while editing the record that you don't want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, press the ESC key and the changes will be era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informatio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jump directly to the memo field by pressing ALT+M. Th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if done prior to selecting Edi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record displayed select the Del function from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menu.  A prompt is displayed to confirm deletion of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to 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provided in the program to search your d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the FIND key and the SEARCH key.  The FIND key also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ok at your database in tabular format and is also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.  The FIND function is quicker and easi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earch function allows more compl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key rapidly locates a movie by Title, Star(last nam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-Star(last name), Director(last name), Category, Tape#, Movi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1 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ND FUN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FIND from the command menu a pop-up menu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oices is displayed: Title, Star, Co-Star, Dire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, Tape# and Movi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choices from the menu or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.  If you select Title, the following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tle To Find or ENTER/RETURN For Al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prompt is displayed for the other choices if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above allows you to specify a string to search f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ENTER/RETURN.   If you press ENTER/RETURN ke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search string, then the data file is displayed inde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elected choice in the List Movie Window.  The curs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earch string is entered, the data fil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ovie Window and the cursor is placed on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 the search string.  If the search string i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prompt displays saying An Exact Match Not Foun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placed on the record that comes closest to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FIND function the data base is displayed in a p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ist Movie Window.  You can use the arrow keys, mouse, Ta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Up and Page Down keys to scroll through the data ba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moves the cursor right 10 characters, Shift+Tab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10 characters.  The Page Up and Page Down keys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and down 10 lin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way to move through the data base or find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to type a letter or word from the keyboar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ovie Window is displayed.  For example if the you typ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 then the cursor will move to the first entry or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starts with C.  To move the cursor to anoth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 list type another letter, for example U which would dis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 CU in the left lower corner of the window.  The curso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CU location in the data base.  If Star was 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and you typed CRUISE, the cursor would move to Crui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ase.  To erase the letters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window press the Delete or Backspace key to er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You can enter other characters to move abou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For example enter the letter A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, then press Delete to erase the character and enter Z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end of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s available to change the List Mov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options are displayed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(1) Brief, (2) Zoom (3) Resize and (4) mo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explain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2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UN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ovie Windo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Brief - Limits display to only key fields. Can speed that 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s are accessed when paging around data in the fi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 'B' 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Zoom - List Movie Window expands to full screen.  Press ALT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Resize - Allows you to change the size of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mouse.  You can only change the position of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ght side of the window.  To activate press ALT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Move - Allows you to move the window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 Press ALT 'M'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only one record in the Database matches the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n the record is displayed on the main data ent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in the fi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essing ENTER/RETURN when the cursor is over one of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Movie Window will display the movie on the m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unction can only perform searches on one of the ke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 can perform searches on up to 10 field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specific search criteria using logical operator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selection is chosen, the movie Query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long with the menu choices Edit, Reca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llows you to fill-in the movie Query Screen,  Recal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reviously saved selections and allows you to load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fill in the movie Query Screen.  Qu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3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SCREE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fields on the screen used to set up the search c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ra: Field, Comparator, Value and Log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Press ENTER/RETURN to pop up a pick list of 22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tested. NOTE: There are 4 fields for Sta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_F, Star_L, STAR and *STAR.  For examp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tar_L if looking for a last name only match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nda".  Use STAR to match a first and last name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Jane Fonda".  *STAR is used to search the Star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field, Co-Star last name field and the C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match.  For example if you used *STAR = Fonda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look for "Fonda" in the Star, Co-St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Field. CO-STAR and DIRECTOR lets you enter a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ast name to search for just as STA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Press ENTER/RETURN to pop up a pick list or type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ven operators.  This field defin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you wan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Enter the value to be compared/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p       Select AND/OR from the pop up list to ente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criteria.  Enter "END" and/or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ation of a Field, an Operator and a Value forms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riteria.  When two basic criteria is joined togeth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Op, this forms a selection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valuates each selection pair separately and comb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progressively from top to bottom to determine if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selection criteria.  You can enter up to fiv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F10 the following menu is displayed: Continu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Quit. Quit returns you to the main data entry scree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 search.  Save stores the selection criteria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 file, you will be prompted for a file name.  Edit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dit/change the criteria entered.  Continue starts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criteri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identical to the data entry screen is display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"****** Searching ******"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atch is found the following menu is displayed: "Next, 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".  The mouse does not work with this menu.  Next sta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process again to find the next match.  Edit functio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on the data entry screen.  Quit stops the search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4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screen appears when Reports is selected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On the screen is five menus which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where to list the report, whether to list all or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vies, the index to use,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arrival at the scree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, Continue, Quit.  Edit allows updating of the screen,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report to be listed, Quit returns you to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YP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Report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printer or text file.  Report list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, Category, Rating, Tape#, Start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Report    A pre-formatted report that can be li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or text file.  Includes all fields i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, plus Co-Star, Cast, Director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- Reg    Prints on 3 1/2 by 15/16 continuous for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HS - Spine     Prints on 5 13/16 by 3/4 specialty labels.  F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pine of VHS cassettes.  Contact auth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HS - Top       Prints on 3 1/16 by 1 13/16 specialty labels. F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VHS cassettes.  Contact author fo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Cards     Prints all fields except memo on 3 X 5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s           Pre-formatted report that can be listed to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or disk.   Report contains Title, St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-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        You select the fields to place in report.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ns are made using the Report Format Screen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-Memo    Lists all fields plus the memo fiel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recor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        Lists all fields except memo, stop and note,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per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       When selected the report is listed to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When selected the report is list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          When selected, you are prompted for a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file.  Do not add an extension. 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 adds the extension .TXT.  The file creat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dited by any wordprocessor capable of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5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       List all movie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       When selected, you will set-up selection criteria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ry Screen to list the desired mo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sort order in which you want your report listed.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itle, Star, Co-Star, Director, Category or Tape#. 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would cause the report to be list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ingle or Double to print the Small, Large, Stars and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ith single or double line spacing.  Spacing has no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th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ustom report is selected from the Report Type Menu,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r screen is displayed after completing the curren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select the fields to be included in you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you want the field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eld    Enter the name of the field you want prin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/RETURN while the field is blank for a pop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fields to select from.  Selecting STAR, C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 or DIRECTOR from the list will print la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name of each. Choose L-MARGIN to set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   This is a display only field and you can not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displays the number of character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dth    This field allows you to specify the width 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s that you want the field to occupy on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is added to the Line Width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 Select YES(Y) when the Field Widt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Width and you want all the fiel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 The extra characters will be wrapp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line.  The field information can occupy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lines if wr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6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If you select NO(N) and the Field Width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Print Width, the extra character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either YES or NO when the Field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s than or equal to Print Width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dth    Display only field.  The field displays the wid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occupy as each Print Field and Print Wid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 NOTE:  If the Line Width exceeds 79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reports, the report will not b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ly when listed. If listed to the print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will switch from normal to compresse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line width exceeds 79. You can pri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dths upto 130 characters to your prin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print long lines, I suggest you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ort to a disk, and import the re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wordprocessor, format and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emonstration of the use and non use of Wrap on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Field Width for Title is 40, the selected Print Wid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The first line of the example below is with YES for Wra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s with NO for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          Star         Co-Star      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lose Encounters of   Dreyfuss     Garr          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ose Encounters of   Dreyfuss     Garr        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AP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ape Labels is a simple process with Video Libraria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print labels for all tapes, select the appropriat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eport Type Menu and Yes from the List 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print a portion of your tapes, select NO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 Menu.  You will then enter the Query Screen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ape number you want printed in the first Search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following the "GE".   Enter the last tape number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in the second Search Value field.  All tape number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ntain six numbers, letters or a combination of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7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Librarian datafile indexes are contained in 7 index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1 - *.T7  The "*" symbol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your datafile.  Occasionly indexes become corrupted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index looses its relationship with the datafile from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generated. One of the possible causes of corrup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ss of power or a sever power spike while oper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or exiting the program without selecting *Quit*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One of the symptons of corrupted index files, is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out of order when using the find or brows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mptom is the receiving various error message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uplicate Key", or "Unexpected End of Fi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*do not* need to Re-Index your files periodically a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.  Your index files are automatically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timized by the program.  The *only* time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your files are when you have an indicatio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s are corrupted.  However, Re-Indexing when not need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urt or help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Re-Index program, type VLBFIX at the DOS prompt (i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place that you type VLB to start Video Libraria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 your file just like when you start Video Libraria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will be asked "Purged Deleted Records", the default is "NO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Yes, the program will purge deleted record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lete a record using Video Librarian, the recor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ly removed from the disk. The deleted record is mark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displayed. When you add a record,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allocated to the deleted records if availabl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 to purge deleted records when you re-index, th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physically removed from the inventory file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e file siz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perience signs of corrupted index files, Re-index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swering NO to the "Purge Deleted Records" questio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continues, run again and answer "Yes" to the "Purg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8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