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to Video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Version 4.0+ is not file compatible with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 A conversion program is provided to all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o update their old fil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ADME file contains important information about Video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Insert the Video Librarian disk into drive A or B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t your hard drive command prompt (C:\&gt; or any othe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designation. (2) Type A:\INSTALL or B:\INSTALL (3)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key. (4) Follow the on screen prompts and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installed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Obtain a formatted disk or format a disk to pla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. (2) Place the program disk in Drive A or B. (3)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ly formatted disk in the opposite drive. (4)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rive that has the program disk, if it is drive 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ee the A:\&gt; prompt. (5) Type INSTALL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key. (6) Follow the on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downloaded this program from a BBS, after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, just type install.  The program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hard dis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the program after installation, type VLB and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 If the program fails to load perform the following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log to the drive that holds the program files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\VIDEO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NTER Key after each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PRIMARY INDEX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mary index can be selected by selecting the fil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Set Index Menu as described in the manual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select the primary index by pressing the ALT key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ing the ALT key down press a number 1 - 7.  The numbers 1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the seven index files as follows: (1) Title, (2) 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Co-Star, (4) Director, (5) Category, (6) Tape# and (7) Movie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Hewlett Packard laser, inkjet or a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compatible with the Hewlett Packard, you must set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page to 60 on the set-up window. To get to the set-up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ile form the main menu and then Setup. The Cannon BJC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et lines to 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boSystemsCo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 Library Catalog (free when you register Video Librari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 Library Catalog is a database of 2000 movies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views in the memo field.  The Vid Library Catalog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 can merge all or selected movies to your regular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an datafiles.  This library can save you hundreds of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puting data.  NOTE: A HARD DRIVE IS REQUIRED. Retail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$15.95 but free when you register Video Librarian. 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n entry on the order form because it i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hen you register Video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 Library Catalog Sub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times a year (Jan, Apr, Jul and Oct) we publish a dis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ovie reviews plus additional older movies not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 Library Catalog.  Each disk will contain a minimun of 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es and probably more.  By use of the database engin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 Library catalog you can merge all or selected movi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Librarian. Retail price is $35.95 per year, but a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subscription is included free with your Video Librar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newal subscriptions are offered a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Librar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asy-to-use database management system is ideal for man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ersonal, church, club or coporate library. Capacity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y disk size. Each record can hold the following: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, Type, Subject, Edition, Pages, Copyright Year, Catalog#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BN, Purchase Date, Price, Publisher, Location, 2 note fiel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a Memo field. The memo field can hold up to 30 lines of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. It only uses disk space if the field (memo) is util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numerous reports to the screen, printer or a dis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context sensitive help, mouse support and much more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utstanding search and find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price is $34.95 but your price is only *$14.95* if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Video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hold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standing easy-to-use menu driven home inventory program ho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,999 items per database an can use an unlimited number of data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complete database management functions and full-fea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. Sends reports to the screen, printer, or disk fil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tion report prints your inventory and summary/statistical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otal items by category, owner or location. This exce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prove invaluable for organizing and repor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s in case of loss, theft or natural disaster.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customizeable pop-up data entry menus; on-line help;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list showing expiration dates; includes sample datab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.  Regular price is $34.95, but only *$14.95* if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Video Librari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boSystemsCo Products-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MasterDb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audio library/cataloger available. Handles all audio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s (CD's, Cassettes, Albums, Reel-to-Reel) through its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al database design. Advanced data input/display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an unlimited number of songs per side. Nine report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dexed six ways. Reports to screen, printer or disk. Quick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EARCH on single or multiple fields. Context sensitive help,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manual, built-in screen saver and much more. Regular retai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5.95, but your price is *$14.95* if you register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Video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Products  (Can be ordered without registering a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the hard to find continous form 3 X 5 Index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 1/2 x 4 Rolodex(R) cards.  We also have custom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fit the spine and top of VHS Cassettes.  W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regular labels (3 1/2 x 15/16).  We also stock sheet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dex cards for laser pri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SystemsCo Order Form Part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Product Name:        |    Price       | Qty | Cost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ideo Librarian      |     $34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Book  Librarian      |    *$14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Household Register   |    *$14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oundMasterDb        |    *$14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Index Cards (1000)   |     $12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Rolodex(R) (1000)    |     $12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HS Spine Labels(200)|     $11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HS Top Labels(200)  |     $11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VHS Spine Labels(1000)|     $45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HS Top Labels (1000)|     $45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Regular Labels(1000) |     $ 7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Below are for laser printer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HS Label Set of 120 |     $19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pine &amp; 120 Top      |           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Laser Index Cards(150)|     $21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Sub-Total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hipping/Handling ------------------------&gt;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US $4.00 (1st item)         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+$1.00 each additional item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All Others $8.00(1st item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+$2.00 each additional item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** $0.00 for catalog        Total Enclosed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rice if ordered when you register Video Librar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3.5[  ]    5.25[  ]  Laser Label Color: White Ivory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Circle Desired Colo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boSystemsCo Order Form Part 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heck[ ]  Money Order[ ]  VISA[ ]  MasterCard[ ]  AMEX/Optima[ ]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ard Holder's Name: 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ard Holders Signature: 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ard Number: __________________________________________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Exp Date: __________  (month/year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NAME: __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TREET: 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ITY: ________________________________ STATE: ____ ZIP _________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PHONE: ______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      TurboSystemsC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9653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ietta, Ga. 30066-00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aying by credit card, you may place your ord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1-800-257-7221. 11am - 6:30pm Eastern Time  Mon - Fri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to : 1-404-591-4988 24hrs 7 days/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of Shareware Program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uld be a Catalog Disk Vendor, BBS, Friend, Store, etc. 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the name of the Catalog, BBS or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bought the program in a store, please provide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and along with the name of distributor which should appea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or packa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