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MIMPORT.EXE can be used to import comma delimited ASCII format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DIALM phoneboo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DMIMPORT, you will be asked to select the ASCII file to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type will be "*.ASC", but you may edit th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ny files will be shown.  After a file has been selecte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indicate the file to be created.  When this has been don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selection from the input file and you will be ask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ields in each record in that file.  As an exampl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elds per record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in Pizza Par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234 Main 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723-555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me Auto Supp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444 S. East A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555-832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b's Pharmac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9090 W. Acac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11-00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then be asked to identify the first 3 fields.  In this examp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dentify the first one as "Name", the second as "Address"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Phon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then be imported to a DIALM phonebook file and you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