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ial Wizard (TM) Version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5)-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stated below a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  A description of this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for your use in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rograms required to distribute Financial Wizard (T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WIZ.EXE  &lt;---- Financial Wiz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WIZ.DOC  &lt;---- Users Manual for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tributed by a BBS. The two files above may b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WIZ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ecoming a ASP approved vendor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FINANCIAL WIZARD (TM) V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25 registration + $3 Shipping &amp;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 to version 6.0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  ANY. Work on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and Windows 3.1 compati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Wizard(TM)&lt;ASP&gt; V5.5, A very powerful investment and lo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(TM) &lt;ASP&gt;, A very powerful, easy to use investment an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 that is often called the SWISS ARMY KNIF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inancial Wizard calculates dozens of personal and busines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th ease. Amortization, future and present values,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calculations are just a fraction of the options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.  Full mouse and color support along with excep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first rate program.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Wizard (TM) &lt;ASP&gt; is a very easy to use, extreme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quality financial program. Often called the SWISS ARMY KNIF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programs, Financial Wizard can calculate Amortization &amp; Grow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free vs. non-tax free yields, T-Bill Analysis, Stock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depreciation, date calculations, future and present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 calculations, retirement planning etc. The program contains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calendar, and notepad, as well as offering full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Wizard works equally well in DOS, OS/2 and Windows 3.1.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business use, this program is a must have. Runni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covered in its very well written, concise manual, can mak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vice users a "Financial Wizard".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