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NANCIAL WIZARD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ersion 5.5 Copyright (C) 1989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ILVASOFT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.O. BOX 34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Kingsport, TN. 376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ncial Wizard is a program designed to help you get bette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vestment and loan analysis. It contains dozens of very power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 simple to use financial tools; a notepad, pop-up calcul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endar, and short-cut keys makes solving and analyzing most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a snap. Financial Wizard can solve most standard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s for future and present value, interest rate, amort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rowth, depreciation, tax-free vs non-tax free yields, T-B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, calendar and date calculations by simply inputing 2 or 3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 Above all, Financial Wizard is very easy to use. Althoug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ncouraged to read through this complete manual to become 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ll the options the program offers, the very intuitive na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ncial Wizard, with full mouse support and descriptive input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make most users very confident in using the progra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. Please remember that Financial Wizard is being distribu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AREWARE program. You are encouraged to test drive the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on copies to friends, upload to BBS's, etc. If you continu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after a 30 day trail period you should register your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additional information regarding SHAREWARE and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zard registration at the end of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lvaSoft holds all Copyrights to the Financial Wizard software s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ribution of this software whether by floppy disk,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or other must include both the executable program, "FINWIZ.EXE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is manual "FINWIZ.DOC". Registered users are offere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ts such as a free upgrade to next major release of program,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, priority notification on future upgrades with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have all future upgrades sent to you when availabl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major enhancements exist in your free upgrade to version 6.0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ncial Wizard.  Retirement Planning, Investment Adjustm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ation, enhanced Savings and Withdrawal calculations, etc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and support of this program will assure you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s and will allow Financial Wizard to continue to be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ew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== GETTING STARTED 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Financial Wizard type FINWIZ at the drive an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program. Other options for loading the program may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how your computer is configured, whether you us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etc. Financial Wizard is optimized for a color moni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utomatically configure itself for color. The program will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100% IBM compatible monochrome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a monochrome video card or Hercules monographics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you should load Financial Wizard with the "M"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to configure the program for a monochrome display. Many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laptops may also prefer to load Financial Wizard in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WIZ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* Amortization Schedule Plu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mortization Schedule Plus is a very flexible financial pl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 which can be used for both loans and investment analysi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just starting to work with Financial Wizard you may wish t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other options before mastering this section. You ne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information for any three of the four '*' options list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rtization program will automatically calculate for the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 If you choose to enter information for all four items,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zard will calculate for time. (i.e. Number of Perio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Example #1 -Home Lo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nter - 100000 for Principal, 10 for Interest Rate, 360 for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s. M for payments are monthly) Note : The $100,000 home loa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without using "$" or ",". Payment was left blank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ncial Wizard automatically calculated to be $877.57, repres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nthly principal and interest payment for the loan.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rtization schedule is produced .  Each months payment is broken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eriod, current principal, current interest, cumulative inter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npaid principal. Using the HOME, END, Page Up, Page Down, Up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wn Arrow Keys as well as the mouse on the selection scroll ba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, we can quickly move around to any sec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rtization table. The "ESC" key is a universal exit key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and all pop-up options in Financial Wizard. It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you back to the previous selection.  At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rtization table are function key selections F1-F6.  If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amortization table to display periods in "month-year"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t numerical periods (or "Year" format if only making 1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per year), then hit function key "F2" to pop-up the calend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day "15" of any Month/Year on the calendar to change forma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endar Month/Year combination you select will automatically star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eriod from your selection.  Additional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endar options are covered in the calendar section of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day "1" of any Year/Month to return to numeric period 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ardcopy reports will automatically print showing whichever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you have selected. Printing the schedule is availa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he "F5" key to print. The default printer is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"LPT1:". If you wish to have the amortization schedule prin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"LPT2:", "LPT3:" or "LPT4:", then you must load Financial Wi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2,3, or 4 parameter command to specify which printer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ncial Wizard to use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WIZ 2      &lt;---- Sends output to Line Print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WIZ 3      &lt;---- Sends output to Line Printer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printer is unable to print for whatever reason,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zard ignores your print request and you must try again after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ed the problem with the printer. Up to five lines for a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utomatically placed on both the printed and filed amort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 reports. To enter titles on your reports hit "F4"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tle window editor. The Editor used the same commands as the p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notepad. If a file called "FWTITLE.FW" exists in the directo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Financial Wizard was loaded, then that file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into the Title Editor. This allows you to produce repor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tandard titles for company information, etc. You will st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to customize any section of the Title screen wh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.  Information in the title lines editor is retained for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ontinue the Financial Wizard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F6" File, allows you to save copies of your amortization report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The reports are save in the directory in which Financial Wi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loaded from. The default file name for saving is "FWAMORTZ.FW"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verwrite this name with other file names when saving your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can then be loaded into other programs such as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Example 2 - Home Loan with Accelerated Pay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nter - 100000 for Principal, 10 for Interest Rate, 360 for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s, M for payments made monthly, 1000 for Payment) From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1, we know that our monthly payments for principal and interes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$877.57. We will run the same analysis but this time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lerate the pay off date by paying $1000/month.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the value of 360 in number of periods, and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 the new time period. ( We could have left Number of Peri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). The amortization schedule will show that the loan will be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in 216 months rather than 360 months. The total interest col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216 month loan will be $115,906.50 vs $215,929.80 for the 360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 loan.  This example does show that a small differe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lerated payments, can make a very large difference in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s. Of course, you would need to factor in tax mortgage de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ts, plus the investment future value of the extra princip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s to determine if accelerated payments are your best option.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rk with Financial Wizard, you will quickly see tha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 you in making those types of decisi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seen some of the loan capabilities that the Amort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 has.  Now lets see why we added a Plus to the name. On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feature of Financial Wizards' Amortization Schedule Plus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lows you to perform investment growth analysis. Lets say t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start investing in an IRA.  We will add $2000 per year for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. We estimate that this IRA will return a 10% growth rat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.  What is the estimated value of this investment after 30 yea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Example #3, IRA Growth Beginning of Peri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nter: .0001 for Principal, 10 for Interest Rate, 30 for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, Y for yearly payment, -2000 for Payment.) This example brings 2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oncepts to the Amortization Schedule Plus section in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zard.  A very small number (.0001) for Principal, and a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(-2000) for payment.  We have not previously made any depos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our principal is 0. The program will not allow you to enter 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cipal so we trick it by entering a very small number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.0001 is 1/100th of 1 cent. We enter 10 for the yearly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and 30 for the number of periods. (We are making 1 payment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 for 30 years.) Since we are depositing $2000 per year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th investment rather than making a loan payment we place a minu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 of the payment amount. Negative amounts entered for pay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are considered amounts which you are adding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savings per period, and not loan pay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cipal will increase, showing the growth of the inves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after we make payment 30 the value of the investm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$328,988. You can track the value of the investment at any perio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by looking at the report that is produced. This example assum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interest rate of 10% and that all payments are made exact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 apart. The real world does not work this way.  The point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very easy to run any of these examples and make correct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tuation changes. Financial Wizard is a tool. It will assis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tter understand financial situations so that you can make in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sions for loans and invest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xample above the result for the period is shown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payment is made. We have made our 30th payment and would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an IRA account valued at $328,988.  What if we wanted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e IRA at the end of 30 years rather than the beginn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Example #4 IRA Growth End of Peri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nter: .0001 for Principal, 10 for Interest Rate, 31 for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s, Y for yearly payment, -2000 for payment) All we need to d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one additional period amount, 31 rather than 30. We would then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number for the period we are interested in plus 1. (31 if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 30, 16 if we are interested in 15). From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for unpaid principal we would subtract 1 payment am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iod 31 = $363886.80 - $2000 = $361,886.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our IRA at the end of 30 years would be $361,886.91 (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ture Investment Value (Equal Payments) section of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s this for you automatical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Example #5 Growth Investment starting with Princip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nter: 50000 for Principal, 10 for Interest Rate, 30 for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s,Y for yearly payment, -2000 for Payment) Lets assume we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ment with a value of $50,000. We will be adding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ment $2000 per year for 30 years.  What will the investmen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h after you make your 30th, $2000 payment. (The invest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to grow at 10% per year.) A complete report showing growt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year is produced.  The investment would be worth $1,201,459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akes the following assumptions: The principal amou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ed for the entire period. The value for the principal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after a payment is made for that period. In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iod           Current Interest          Princi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                   5000                  57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                     5700                  64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                     6470                  731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eriod 1 we have $5,000 in interest. This represents 10%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$50,000. The Principal amount is shown based on $50,000 (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) + $5,000 (interest) + $2,000 (Payment) = $57,000. For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>2 we have $57,000 + compounded interest rate of 10% = $5,700 (inter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+$2,000 (Payment) = $64,7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Example #6 - Retirement Planning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nter: 1000000 for principal, 8.25 for interest rate, 20 for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s,"Y" for Payment is Yearly, 90000 for payment.) Lets assu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ccumulated income producing investments worth $1 Mil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lars. You have just retired and have decided that you will be 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$90,000 per year from your million dollar savings. 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money from the principal so you enter $90,000 as a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for payment. Your savings is growing at a rate of 8.25%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. You would like this amount to last for 20 years. The $9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s are made at the end of each compounding period. O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your 20th payment you would still have $647,131 remain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.  Taking $90,000 per year from an investment growing at 8.25%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require 32 years to exhaust the principal.  (Your 32 year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$31,960.22 made up of $29,525.38 principal and $2,435.84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payme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s above cover both loans and investment opportunitie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al life problems which we all face in handling our finances.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types of examples could have been shown. It is hop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examples have given you ideas on how to apply this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articula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 Loan Payment Amoun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will calculate your payment per period on a loan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lets assume that you have just bought a new car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ncing $11,500 for 48 months with an interest rate of 12.5%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. We want to know what our monthly payment will be. (Enter: 11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incipal, 12.5 for interest, 48 for number of months) Pay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 and Interest would be $305.6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* Tax-Free vs Non-Tax Free Yield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will allow you to compare Tax-Free vs Non-Tax Free y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 lets assume that we are in the 28% Tax bracket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resented with two investment options. One option is a tax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ment yielding 6.67%.  The second investment yields 9%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able at our marginal tax rate. Which investment offers the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yield? (Enter: 9 for Yield, 28 for Marginal Tax Bracket, Y f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 Taxable) The answer, 6.48% non-tax equivalent for a 9% tax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ment shows that the non-taxed investment of 6.67% is the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ment since it has a higher y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* Straight Line Deprecia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S regulations are very specific on which methods must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reciating business equipment. A business however, is free to u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methods for internal evaluation and other non-tax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s assume a company purchased a $20,000 piece of equipment. After 5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the equipment is estimated to be worth $3,000. Straigh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reciation would result in $3,400 being depreciated per year for 5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. (Enter: 20000 for Asset Cost, 3000 for Salvage Value, 5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life in Yea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* Double-Declining Balance Deprecia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thod uses an annual depreciation ration equal to dou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 line ratio. This ratio is then multiplied by the undepre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value for the asset. (Enter: 20000 for asset cost, 5 for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, 0 for salvage value) A table is displayed sh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reciation over the life of the asset and remaining book valu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 Sum-Of-the-Years'-Digits Accelerated Deprecia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m-Of-the-Years-Digits Accelerated Depreciation assumes an as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more often in the earlier part of its useful life. (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000 for Asset Cost, 0 for Salvage Value, 15 for useful life.)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is displayed showing the depreciation over the life of the as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maining book value per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 Future Investment Value (Equal Payments)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will calculate future values for equal payments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period. Future investment values for equal payment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d from earlier versions of Financial Wizard. You may now inp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balance for your investment that is automatically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ing periods while you continue to make equal payment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may be left as 0, which will allow Financial Wizard to cal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 payment future values the way it did with previous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(Enter 120000 for Initial Investment, 7 for Annual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,30 for Number of years to compound, 700 for amount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ment per period, and M to indicate that the $700 payment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is made monthly.) Your future investment for this situ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d as being $1,832,940.95 of this amount $1,460,940.95 is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pounded growth from the invest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** Future Value One Paymen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allows us to calculate the growth of an investment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payment over time. Let's assume we have $50,000 which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 into a rate of 9.25% per year for five years. We wish to know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is investment will be at the end of 5 years. (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00 for amount, 9.25 for Interest Rate, 5 for Periods)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5 years the investment will have a value of $77,817.4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 Number of Payment for Future Valu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s assume we have set a goal of saving $50,000. Once a month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$500 to a savings account which is paying 9.25% interest yea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long will it take to reach our savings goal? (Enter: 5000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alue, 9.25 for Yearly interest rate, 500 for Payment, 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added monthly.) It will take 74.4 months to reach our go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 $50,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* Interest Rate for Future Valu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sh to have $40,000 grow to $50,000 within 2.5 years. What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will that require ? (Enter: 50000 for future Value, 4000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Value, 2.5 for number of years) Required interest rat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9.3362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* Time Periods for future valu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$40,000 which is earning 10% per year in an investment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ike to know how long it will take before this investmen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h $50,000. (Enter: 50000 for Future Value, 40000 for Present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for interest Rate.) It will take 2.34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 Present Investment Value (Equal Payments)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value calculations allow us to consider the time value of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aring investment opportunities. Lets assume we were offer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ment which would pay $1050 after 1 year if we invest $1000 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know we could purchase a 1 year CD from a bank yielding 7.5%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n turn would turn your $1000 investment into $1,075 doll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1 year. In this simple example we can easily see that the bank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better investment. To calculate the value of an investmen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unt the interest rate growth component.  If we know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 year that our investment will be worth $1050 and that a discount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7.5% exists, then to calculate the present value for that inves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e following: (Enter: 1050 for payment, 7.5 for Discount rate, 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umber of Periods). The present value for the $1050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ment is $976.74. Since we need to spend $1000 to g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ment, but the present value for the investment is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$1,000, we can conclude that we have a better investment op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with the bank 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example was very obvious as to which investment is prefe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's say that you are promised 5 annual payments of $25,000 per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total of $125,000. You also know that you can get 11% retur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oney with another investment (Discount rate 11%). Wha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value for this investment?  (Enter: 25000 for Payment, 11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unt Rate, 5 for number of perio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nt value for this investment is $92,397.42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st amount of money you should consider investing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ised return of $25,000 per year for 5 years. We assum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ayment will be made after one year (end of period). I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is made immediately, where you do not need to wait 1 year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present value is $102,561.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 Present Investment Value (One Payment)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presented with an investment opportunity which promises to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>$100,000 after 5 years if you invest $65,000 today. You can earn 10%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year with another investment. Should you go with this inves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both investments carry the same risk level? (Enter: 10000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, 10 for Discount Rate, 5 for Number of years) The presen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investment is $62,092.12. You would be overpaying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ment by nearly $3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 Present Investment Value (Perpetuities)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erpetuities calculation for present value is used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amount of money is required to generate a perpetual fixed in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fixed interest rate. (Enter: 60000 for Payment per year, 8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unt rate) $750,000.00 would be the present valu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petuity. We never touch any of the principal amount of our sav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perpetuity. Payments in "theory" will last for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* Stock Dividend Yield Percen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vidend yield of a stock is calculated by taking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nd a stock has paid over a year, divided by the market pri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are of the stock.  Dividends represent an investment retur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ompared with other investment opportunities. They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consideration in evaluating a stock but have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ct when investing for income. (Enter 2.00 for the dividend,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 paid $2.00 in dividends over the last year, enter 39.30 for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ock.) The dividend yield for this stock would be 5.089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 Stock Discount Rat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count rate for a stocks paying dividends can be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e formula : Discount Rate = (Dividends/Price of Stock) +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th of Dividends. Lets assume that a company pays a $5 per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nd on a stock selling for $50 per share. The dividend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has been increasing at 10% per year. The discount rat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ment would be 20%. By rearranging the equation above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se a Stock value per share formula for stock investments which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dividend payments, discount rates, and historical divid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th 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 Stock Value per Shar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Shares = Dividends/(Discount Rate - Growth of Dividends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ly studying the stability of Dividend payments, the histo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th rate, as well as risks associated with a stock, investo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determine the value of a stock. A stock paying $5.00 in divide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ing at 10%, and having an assigned discount rate of 20% is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$50.00. (Enter: 5 for Dividend, 20 for Discount Rate, 10 for grow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n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 Treasury bill Earning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asury bills are sold at discount from face value.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mination is $10,000. Bills are issued in maturities of 13, 26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52 weeks. The face value of the bill is payable at maturity. (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 for face value of bill, 7.5 for discount rate, 180 for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since issue date) The earnings of this treasury bill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$375.00. The formula used to calculate treasury bill earnings is shown: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nings = (Discount Rate * Face Value) * (Days till Maturity/3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Treasury Bills use a 360 day per year calend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* Treasury Bill Investment Rat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easury investment rate is similar to calculating an invest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ualized effective yield. (Enter 10000 for face value of bill, 9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urchase cost, 180  for number of days till maturity) The an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ment rate would be returned as 10.672%. This value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the T. Bill return with other investments on an annu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** Days between two date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uses a pop-up calendar to allow you to select dates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er key to select whichever date you are on for both star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ng dates. Page Up, Page Down, Ctrl-Page Up, Ctrl-Page Down,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, Down Arrow, Left &amp; Right Arrow, Home and End Key as well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can call be used to quickly navigate through the calendar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endar for starting date select May 5, 1958 and hit enter.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11-11-1990 for the ending date. Total number of day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dates is 11,87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* Date Addition or subtrac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your starting date using the same procedure outlined abo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s between two dates section. When you are prompted to enter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or subtract enter a positive or negative number of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Enter: 11-11-1990 for starting date, 180 for number of days to add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respond with a calendar showing  05-10-1991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** Calendar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endar can be controlled by using the following keys: Page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Down, Ctrl-Page Up, Ctrl-Page Down, Up Arrow, Down Arrow, Left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Arrow, Home and End Key as well as a mouse. The use of thes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obvious when you test them while in the calendar or in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 used by Financial Wizard that use calenda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* Calculator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tandard 4 function calculator. Hit (H) key for hel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or supports 10 memory save and restore options. Valu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or can automatically be posted to Financial Wizard input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e ALT-F (Automatic Feed Option). In some instan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feed will not work if the calculator determines that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ccurately represent the number to copy to your input fiel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only occur if too many decimal places are involv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. Another feature of the calculator is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sition itself on your screen by holding down the Ctrl ke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he Left or right arrow key. (CTRL-Left or CTRL-Right)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ory store and recall feature of the calculator, you may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time by not needing to rekey the same number i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Financial Wiz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** Notepad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tepad allows you to keep notes on the program outputs, etc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reeform text editor and supports automatic word wrap. Up to 50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ext may be entered in the Notepad. All entered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available during the Financial Wizard session. Page-Up, Pa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, Home, end, up arrow, Down Arrow Key, etc. are all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Notepad. CTRL-Y will automatically erase the entir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are on within the Note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* Financial Wizard Released as SHAREWARE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ion gives users a chance to try softwar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ing it. If you try a Shareware program and continue using i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pected to register. Individual programs differ on details --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registration while others require it, some specify a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l period. With registration, you get anything from the simpl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inue using the software to an updated program with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s apply to both Shareware and commercial softwar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holder retains all rights, with a few specific except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d below. Shareware authors are accomplished programmers,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authors, and the programs are of comparable quality.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cases, there are good programs and bad ones!) The main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the method of distribution. The author specifically gra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to copy and distribute the software, either to all and sund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specific group. For example, some authors requi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before a commercial disk vendor may copy their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s a distribution method, not a type of software.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software that suits your needs and pocketbook, whether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or Shareware. The Shareware system makes fitting your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, because you can try before you buy. And because the overhe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, prices are low also. Shareware has the ultimate money-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-- if you don't use the product, 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CLAIMER -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Financial Wizard must accept this 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Financial Wizard is supplied as is.  The author disclaim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, expressed or implied, including, without limitation,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of merchantability and of fitness for any purpose.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no liability for damages, direct or consequential,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from the use of Financical Wizar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ncial Wizard is a "shareware program" and is provided at no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user for evaluation.  Feel free to share it with your frie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please do not give it away altered or as part of anoth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ssence of "user-supported" software is to provide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users with quality software without high prices, and y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incentive for programmers to continue to develop new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this program useful and find that you are using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zard and continue to use Financial Wizard after a reasonable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, you must make a registration payment of $25 U.S. Funds plus $3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and handling to SilvaSoft. The $3 S&amp;H fee covers your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to version 6.0 of Financial Wizard which will be sent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The $25 registration fee will license one copy for us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ne computer at any one time.  You must treat this softwar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 book.  An example is that this software may be us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eople and may be freely moved from one computer loc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, so long as there is no possibility of it being used a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while it's being used at another. Just as a book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by two different person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users of Financial Wizard must register and pay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Financial Wizard within 30 days of first use or their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ithdrawn. Site-License arrangements may be made by cont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vaS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one distributing Financial Wizard for any kind of remunera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ontact SilvaSoft at the address below for authorizat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ation will be automatically granted to distributors 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(ASP) as adhering to its guidelines for shareware distribu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ch distributors may begin offering Financial Wizard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However, SilvaSoft must still be advised so that the distributo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kept up-to-date with the latest version of Financial Wiza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encouraged to pass a copy of Financial Wizard along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for evaluation.  Please encourage them to register thei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find that they can use it.  All registered users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graded version 6.0 of Financial Wizard with a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* A.S.P. Ombudsman Statemen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duced by a member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s (ASP).  ASP wants to make sure that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le works for you. If you are unable to resolve a sharewa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problem with an ASP member by contacting the member direc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 may be able to help. The ASP Ombudsman can help you resol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ute or problem with an ASP member, but does not provide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members' products.  Please write to the ASP Ombudsma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545 Grover Road, Muskegon, MI 49442 or send a CompuServe messag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Mail to ASP Ombudsman 70007,3536 or FAX 616-788-27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nuel A. Sil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ILVASOFT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.O. BOX 34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Kingsport, TN. 376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615) 247-75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