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LAN Personal Financial Plann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F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PLAN Personal Financi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Financial or Pers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(tech support, upgrade notices   S&amp;H: $5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20% discount on other/upgr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 w/2MB+ Free, 256K RAM+, DOS 2.1+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red(Mono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Full Mouse Support, On Screen Help &amp; Hints, Tutorial Check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Planning Check-Up, Comprehensive Instructional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Ron Kline, CFP (Certified Financial Planner), 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First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59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859-296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407-855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72,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ay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LAN - PERSONAL FINANCIAL PLANNER: Comprehensive Financial Analysis.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LAN - PERSONAL FINANCIAL PLANNER: by First Financial Software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analysis planner designed for easy use. Included are detail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printable tutorial check lists to familiarize you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r data, from a comprehensive Data Guides,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etermine the status of your personal financi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: Budgeting (Income &amp; Expenses), Balance Sheet (Assets,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t Worth, Economic Assumptions (Rates of Return, Inflation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), College Funding Requirements, Retirement Analysis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(Life Insurance), Estate Preservation and Income Protection (Dis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from current popular know &amp; monitor your status Finan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or helping you know and achieve your financial planning goals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adds color, full mouse support, pop-up &amp; pull-down menu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check-up for planning ideas to save on finances. Comprehen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lp &amp; hints, expanded modules including estate preservatio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S or International financial planning subject items.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n 5 1/4 DSDD, 2 disks with 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: FILES REQUIRED: README.BAT + README.1ST + SETUP.EXE + BRUN45.EX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ZIP.COM + FMOD1.ZIP to FMOD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: FILES REQUIRED: FPLAN.ZIP + FMOD7.ZIP to FMOD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s: FPLAN.ZIP and FMOD1.ZIP to FMOD16.ZIP files must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ustomer using the SETUP.EXE file and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PLA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AN PERSONAL FINANCIAL PLANNE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PLAN40.ZIP includes FILE 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s: FPLAN.ZIP and FMOD1.ZIP to FMOD16.ZIP files must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customer using the SETUP.EXE file and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FPLAN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must be distributed without modification, in its entir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this file (VENDOR.DOC) or FILE 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AN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packaged for sale with its user data gu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LA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N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F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