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Versions 4.00 and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INSTALL program, installing the program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you start the program it will automatically Upgrade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Versions 3.12 and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old version and write down the name of all user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us files (the Colour SetUp screen will display the Op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, installing the program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NEW opus file for each user.  Do NOT us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's op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Upgrade Option from the Utilities Menu to bring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ie if the opus file name is UNICORN, you would enter UNICO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You can not Upgrade files that do not belong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s are encrypted.  You risk destroying them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