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ay - Suggested categories are: Desk Calander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ed to use my computer to keep a diary of goings on in my li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y own personal history.  I started using  a  word  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write my opus but there are drawbacks: You have to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or  search  for  the  end of the file if you use a singl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isk space taken up by some word processors was big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be,  I had to enter the date everyday manually, get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a pain of printing a bunch of individual files, and it wa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get ahold of my data disk and  read  it.   So  OMNID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Code entry to protec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entry of text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ies can be from 1 to 5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change  history  (Alter 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defin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d Wrap &amp; Scroll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 word processor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ability to make history vanish (Eras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inisce feature allows  you  to  'thumb' 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files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 featured  full  screen  editing  of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opus or selec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the opus and enter your nam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Da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OMNIDay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MNIDay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OMNIDay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OMNID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OMNIDay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OMNIDay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OMN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