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K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INKY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PINKY may be freely distributed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NKY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NKY is not to be packaged for sale with its referenc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NKY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catalogs or newsletters listing or reviewing 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PINKY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Y PHONE SECRETARY RECEPTIONIST MESSA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3.0 is great for recep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aries.  It greatly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aking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.  Everything i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 easy access. 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0 from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message retrieva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0 from Contact Pl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manager: memory resident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Pinky telephon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20 (includes printer capac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    $ 8 US UPS 2nd da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     $12 Express Airmail to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5 Express Airmail to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64K RAM,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ellite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937-057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407-779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407-779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407-779-4422 (9600-8-n-1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3700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3700.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