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                           Member: ASP &amp;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GUNS6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gu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dBase files.  Provides a browse mode so you can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videos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