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T v2.0, a simple program to keep track of the time sp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Helps in the ease of billing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ime is displayed in the work_log.dat file cre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ile is deleted the program will re-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displayed in the work log shows the Month day year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/stoped and total minutes spent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view the work_log.dat file while in the EDITOR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to the file while running LOGIT, may cause un-plea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 effort was made to fitness of this program, likewise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t your own risk, we will not be responsible for lo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's, time lost, because of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EDITO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Editor is a full screen ASCII text editor for the IBM P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ose compatibles which uses commands similar to thos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tar and Sidekick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Display primary commands on pop-up help screen.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Insert, delete, split, jo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Copy, delete, move, read, write, shift, hid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rked block of partial or who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Print a file/block to LPT1-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Enter any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Find/replace a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emporary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et left/right margins and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Format (justify)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Program size of 29,90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mary uses for TEXT EDITOR are to create/edit batch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forms, edit files captured by telecommunication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E-mail and simulate a "smart"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to be edited must be able to fit into availabl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The ASCII file must consist of lines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with the CR character (ASCII 13).  If the lin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255 characters or doesn't end with a CR, the firs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retrieved and another line is started. 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(ASCII 26) found before the true end of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mbols c-, s-, a- mean press the Ctrl, Shift or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with the next key.  Letters may be entered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TEXT EDITOR 2.5 COMMAND SUMMARY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TE [Path][FileName]     |    c- Ctrl  s- Shft  a- Alt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Fil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c-KD, c-KQ, F4   Save file and quit editor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c-KE, F2         Save and/or load another file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Cursor Movemen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S, Left    Char left       |  c-QS, Home    Line begin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D, Rt      Char right      |  c-QD, End     Line end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A, c-Left  Prev word       |  c-QE, c-Home  Screen top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F, c-Rt    Next word       |  c-QX, c-End   Screen bottom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E, Up      Prev line       |  c-QR, c-PgUp  File start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X, Dn      Next line       |  c-QC, c-PgDn  File end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W          Scroll up       |  c-QB          To block star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Z          Scroll down     |  c-QK          To block end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R, PgUp    Up 23 lines     |  Tab      Next word, prev lin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C, PgDn    Dn 23 lines     |  s-Tab    Prev word, prev lin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Q4     To specified line   |  c-Kn     Set line mark n=0-3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QP     Dn page len lines   |  c-Qn     To line mark n=0-3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Insert/Delet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V, Ins  Insert/Replace     |  c-H, BkSp  Delete left char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Entr      Split/Insert line  |  c-G, Del   Del char/join lin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N, F9   Insert line        |  c-T        Del next word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Y, F10  Delete line        |  c-QY       Del to end lin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Block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B, F7  Mark block start   |  c-KC     Copy block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K, F8  Mark block end     |  c-KY     Delete block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H      Hide/display block |  c-KV     Move block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I      Block right 1 char |  c-KR     Read block from disk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U      Block left 1 char  |  c-KW     Write block to disk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Miscellaneou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F1         Display summary of Text Editor commands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QF       Find phrase (1-31 chars) in file or block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QA       Find/replace phrase (1-31 chars) in file or block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P, F5   Print file or block to LPT1, LPT2, or LPT3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a-Xa-Ya-Z  ASCII code XYZ = 32-255 on keypad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P        Then a-Xa-Y on keypad for ASCII XY = 1-31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S, F3   Temporary return to DOS.  Back to TE:  EXIT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QM       Set left/right margins, page length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B        Format paragraph to left/right margins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EDITO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screen line provides status information for the fil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1-Help.  Where to find a pop-up screen of all TEX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Line and colum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sert/Ovrwrite.  If Insert mode, an entered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dded at the cursor by moving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to the right.  If Ovrwrite mode, an entered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place the character at the cursor.  Press the Ins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oggle between Insert and Ovrwr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drive, directory, and name of the file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 asterisk "*" if character(s)/line(s) have been add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line and the next line are temporarily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rompts required by som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EXT EDITOR is loaded, TEXT EDITOR asks "File to edit:"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only the Enter key is pressed, TEXT EDITOR will terminat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to DOS. The drive/directory must be included if the fil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located in the current directory.  The file name can be ed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Home, End,Left/Right arrow, Del and Bksp keys as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.  If the file can't be found, TEXT EDITOR asks "(file nam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found.  New file (Y/N)?". Enter Y or N (upper or lower case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Enter after Y or N is not required.  If Y, data ma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into the new file.  If N, TEXT EDITOR asks "Enter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(Y/N)?".  If Y, enter the file name.  If N, TEX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rimary file load, file save/no save , quit comm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Each command provides prompts for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D or c-KQ or F4   Save File And Qui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D means press the Ctrl and K (upper or lowercase)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.  Then press D (upper or lowercase).  If no chang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made to the file, TE asks "File has NOT been modified. 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(Y/N)?".  If Y, TE will terminate and return to DOS.  If 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an continue to be used with the curren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hanges have been made to the file, TE asks "Save file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 name) (Y/N)?".  If N, TE asks "Quit editor (Y/N)?".  If 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will terminate.  If N, TE can continue to be us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ile.  To save changes made to the file, TE asks "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current file name (Y/N)?".  If Y, the file will be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urrent name and TE will terminate.  If N,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directory and file name may be changed with the Home, E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 arrow, Del and Bksp keys.  Press Enter to have TE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file name and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spaces are stripped from the end of each line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saved.  If the message "Drive not ready or can't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Quit (Y/N)?" appears, it could mean the file is read-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possible to save changes to a read only file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only attribute is removed by temporarily returning to DOS (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-KS command) and removing the read-only attribute with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non-ASCII file (.COM, .EXE, .WK1, etc. ) or an ASCI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more than 255 characters per line is loaded into 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SAVE THE FILE!.  TE will corrupt the saved file since 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all characters to the CR (ASCII 13) or the first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f each line and then starts another line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saved, trailing spaces (ASCII 20) are stripped and CR, 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CII 13,10) characters a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E or F2   Save File And/Or Load Anoth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-KE (F2) command adds to c-KD (c-KQ, F4) th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tinue editing same file (Y/N)?".  If Y, the current fil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be edited.  If N, TE asks "File to edit:". 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with optional drive/directory.  If TE can't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E asks "(file name) not found.  New file (Y/N)?".  If 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ew file name.  If only the Enter key is pressed, 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rminate and return to DOS.  If N, TE asks "Ente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(Y/N)?".  If Y, enter the file name.  If N, T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and s-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or s-Tab moves the cursor to a position which is equival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or previous word on the previous line.  Tab and s-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do not insert tab characters (ASCII 9) into the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ontains tab characters, they will be displayed as an "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ides open.  Tabs are not converted to spaces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-QA Find/Replace command to convert a Tab character to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ypically)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P   Down Pag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is moved down page length lines.  The standard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62 lines.  It can be changed with the c-QM Set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s and Page Length command.  This command is used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, footers, page numbers, etc.  at specified line interv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n   To Line Mark n=0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cursor on the line previously set by c-Kn where 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r 0, 1, 2, 3.  The default line marks are 20%, 40%, 60%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% of the max lines in the file.  If the file contains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lines, the default mark is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4   To Specifi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cursor at the line number entered when TE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 lin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cursor movement commands listed in the Command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re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/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/delete commands always operate on the line wi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or c-V   Insert/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between character Insert and Ovrwrite (Replace) 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explanation in the Status Lin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   Split/Inser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 the line at the cursor position and move all characters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the right of the cursor to the next line.  Th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to the left margin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N or F9   Inser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line with the cursor down and insert a blank lin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moved to the left margin of the new lin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line is the last line in the file, a new blank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fter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Y or F10   Delet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line containing the cursor.  The cursor is mov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argin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kSp or c-H   Delete Lef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character to the left of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or c-G   Delete Character/Join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character over the cursor.  If the cursor is beyo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line, the next line is joined to the current lin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position unless the current line is the last l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T  Delete Next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characters from the cursor position to the next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 If the cursor position is at a space, all spac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 up to the next non-space character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the end of the line, the next line is joined to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Y   Delete Characters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characters from the current cursor position to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ne.  If the cursor is at the beginning of the lin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made blank and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 occurs when characters entered beyond the righ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umn 253 cause a word (all preceding characters u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blank character) to be moved to the next line.  Word wra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the c-B Format Paragraph command (See Miscell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section).  The left/right margins are set with the c-Q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e standard default left/right margins are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252 (See Miscellaneous Command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commands mark, copy, move, delete, read, write, pri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nt and unindent one or more partial/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B or F7   Mark Blo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(high lite) the block start line and column a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sition.  The block will be default marked to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K or F8   Mark Block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(high lite) all lines from the start block line and colum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with c-KB or F7, to the line and column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H   Hide/Display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between hide (remove high lite) or display (restore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) a marked block.  If a block is hidden, the block ca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, moved, deleted, written, or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C   Copy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he marked block to the current cursor position.  The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is high lited.  If part or all of a single line is marked, 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"Insert (Y) or Overwrite (N)?".  If Y, the single lin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dded to the line by moving the characters at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o the right.  If N, existing characters to the righ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will be replaced.  Multiple line blocks are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at the cursor position.  If a copy into a marked bloc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ed, the operation will be canceled.  If a combin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tain more than 253 characters, the opera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ed.  Use c-B Format Paragraph to justify text to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V   Mov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marked block to the current cursor position.  The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is high lighted.  Otherwise the operation i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Y   Delet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marked block.  For multiple line blocks,  the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ill be deleted if the start column is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R   Read Block From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 specified file (block) from disk and insert at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ursor.  Text on the line with the cursor is mov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erted file.  If the file is not found,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ed.  The command remembers the last entered block rea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writ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W   Write Block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a marked block to disk.  If the specified fil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, it will be replaced with the contents of the marked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isk (drive) is not ready, the command will be cance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remembers the last entered block read or block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I and c-KU  Move Block Right/Left O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all lines of the marked block right (c-KI) or left (c-KU)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position from the block start column.  Charact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ost if they are moved right, beyond column 253 or left, bey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1.  The block end column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Display Summary Of T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 commands, remaining CPU memory and version numbe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  Press any key to return to the file being edit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an't be issued in the middle of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P or F5    Print File Or Block To LPT1, LPT2, or LPT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asks "Print File (Y) or Block (N)?".  If Y, the comple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inted.  If N, the marked block will be printed.  N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asks "Printer LPT1, LPT2, LPT3 or Cancel (123C)?".  Enter 1, 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3 for printer number or C to cancel the print operatio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is not ready (out of paper, off line, etc), TE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tinue (Y/N)?".  Find the cause for the printer not read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Y.  Otherwise, answer N to cancel the pr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Xa-Ya-Z    Enter ASCII Code 32-255 On Key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odes, 32-255, that are not on the keyboard (i.e.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characters) can be entered into the file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key while simultaneously entering the 2 or 3 digit cod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.  The equivalent symbol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Pa-Xa-Y    Enter ASCII Code 1-31 On Key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odes, 1-31, that can't be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(form feed, Esc) can be entered by pressing c-P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Alt key simultaneously with a 2 digit cod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.  The equivalent symbol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F   Find Ph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ompted with "Find:", enter a phrase of 1 to 31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finding an embedded phrase, enter a space befo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hrase.  For example, enter &lt;sp&gt;the&lt;sp&gt; to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the word "other".  Cancel the operation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only.  TE asks for answers to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"File (Y) or Block (N)?".  If Y, the search begins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ursor column, line.  If N, the search begins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column, line of the marked b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"Case sensitive (Y/N)?".  If Y, the upper/lower case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etters in the phrase will be matched.  If N,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ity will be ignored.  For example, the phrase "th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find "The" and "the" i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find, TE asks "Repeat (Y/N)?".  If Y,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until another find or the end of the file or marked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ched.  If N, the operation will be 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A   Find And Replace Ph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d/replace phrase command is similar to find phrase (c-Q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a replace phrase of 1 to 31 characters must be ente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to "Find:" when prompted with "Replace:".  Cance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by pressing the Enter key only. 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 (Y) or Block (N)?" and "Case sensitive (Y/N)?" options, 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"Confirm replace (Y/N)?".  If N, the replace phras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d for the find phrase until the end of the file or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ched.  If Y, the next two questions are asked each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phras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 asks "Replace (Y/N)?".  If Y, the replace phrase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will be substituted for the find phrase.  If 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phrase will not be replac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 asks "Repeat (Y/N)?".  If Y, the search will contin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, the find and replace operation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S or F3   Temporary Return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DOS without removing TE from CPU memory (RAM). 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or program that will fit in remaining memory.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on the DOS command line to return to TE.  Exercise ca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is command.  Other programs could corrupt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llocated to TE or crash the computer causing a lo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ta changes made to the file since it was la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M   Set Right/Left Margins and Pag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prompts for answers to Left Margin, Right Margin, Page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alues are displayed.  The current valu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 by pressing Enter or the cursor keys ma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/change the values.  The standard defaults are: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- Column 1/252, Page Length - 6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B   Format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agraph is formated with one space between each word,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after each period and each line left justified to f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whole words between the current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columns until a blank line or end of file is reach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ignored if the right margin is the default value 25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following paragraph will be processed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is the            time      for  everyone         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to the party. The time is     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is the time for everyone to co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ty.  The time i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Paragraph command doesn't work correctly if a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is longer than the number of columns between the le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n  Set Line Mark n=0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ine mark n, where n is mark 0-3, to the line that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cursor.  Use c-Qn to position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mark n = 0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HANGES FROM VERSION 2.2 TO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can be marked with start/stop columns as well as start/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 The Block Right/Left Character commands (c-KI/c-KU)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ines of the marked block one character posit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block column instead of column 1. 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ssignments have been added:  F3 - Temporary return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-KS), F5 - Print file or block (c-KP), F9 - Delete line (c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HANGES FROM VERSION 2.3 TO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k Block Stop command now works correctly if the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is before the Mark Block Start location.  The Block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now remembers the last Block Write file name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Block Read file name.  The status line cursor is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eginning of the default/last entry instead of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HANGES FROM VERSION 2.4 TO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commands Delete Next Word (c-T) and To Specifi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-Q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