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ocumenation to 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ase-in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make softw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 to be released extr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/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 interface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