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MANAGER PLU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Getting the most from StartManager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A note about hardware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How to install and setup StartManager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Using StartManager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StartManager Tools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   Infobase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   Menu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   Labeler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4   Note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5   Calendar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6   Phonebook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7   Todo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8   Reminder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9   Journal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0  Daily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1  Alarm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2  Utility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3  Calculator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4  Dos Prompt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Hints &amp; Tips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Freeing Memory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 Shareware Distribution Information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  Contacting the Author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0  Ordering StartManager Plus 2.0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Plus 1.6 is a Personal Information Manager (PIM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book, calendar, infobase, todo list, reminder, journal, daily 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 and more. This manual is geared to help you get the m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following will give you valuable hints and tips to ma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asy. Each feature uses a common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is clean and simple. This allows you to get more work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sting time sett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Plus 1.6 takes up were Business StartManager 4.0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4.0 was reviewed in the February 1994 issu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gazine. One of the main problems with Business StartManag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editors lack of wordwrap. StartManager Plus 1.6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wordwap. I also added a Label Maker, DOS Menu, Realtim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ly Calendar, the ability to import ASCII text files into Info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ystem was designed to mostly launch additional info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lists. But it will also launch many other DOS programs 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editor, memory permitting. Almost every function in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1.6 has been enhanced in one way or the other. I am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new version. I have been working on this version off an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THIS VERSION IS NOT CRIPPLED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 screen does have a very small delay, this insures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ets read. I RESERVED (NOT CRIPPLED) three buttons fo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lus 2.0. They are the PRINT, VIEW LOG and SET ALARM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does NOT function on Version 1.6. For the ALARM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LARM.EXE. Only StartManager Plus 2.0 contains ALARM.EXE.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2.0 is a NON-SHAREWARE product. I put the RESERVED BUTTONS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REGISTER StartManager Plus 2.0 will know what it looks and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 These RESERVED buttons can be TURNED OFF from the SETUP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UTILITY function. Since I allow you to TURN OF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items, I do not consider this to be crippling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. After all, if you use this product and DO NOT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till have gotten a fine product for next to nothing.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this product, you show both your HONESTY and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housands of hours of programming that this product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features that StartManager Plus 2.0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U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NO LOG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HONE C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HONE CALL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 TSR AL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get major discounts on all future Versions. M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ubtract the Registration Fee you already have paid from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. So if you register this version for $24.95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$39.95, you would pay $15.00 PLUS a $3.00 ($6.00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) Shipping and Handling charge for the next version. The abov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Manager Plus 2.0 also. You can register StartManager Plus 1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f you decide you want StartManager Plus 2.0, it would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 + $3.00 S&amp;H to do get it. I believe in taking care of my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ditional features are an INCENTIVE to ORDER StartManager Plu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Plus is NOT FREE. It is a Shareware Product. It took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develop. If you use it you should at least pay for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notch product and for only $24.95 to register it is a true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llows you to try before you buy. If you are us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KNOW that this PRODUCT is top of the line.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en you are in the company of some very smart people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by many smart people. My customers range from Universities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.d.'s and many other professionals. Why ? Because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get things done intelligently. This product is grea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s well as home use. Please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those of you who have registered.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Plus Version 2.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GETTING THE MOST FROM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run StartManager from your AUTOEXEC.B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ecks for a number of things when it executes. If there i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played. If a reminder is programmed, it is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has a note attached to a date, it is displayed on startu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I named the program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a phone call, you can call up various tools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ata Base. You can check your Calendar, Todo lists, Info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dealing with customers or scheduling events, etc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BASES can be used for many things. You can keep track of custo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ccounts, etc. The find feature allows you to fin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address's, account numbers, etc fast. You can create as many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as you need. I created MENU specifically for running INFO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very versatile, you can keep important information in th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things, and of course keep TOD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also versatile. You can execute DOS program directly fro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You can run your favorite editor or hard disk mana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NOTE: Some DOS programs use a lot of memory and Start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un DOS programs if enough memory is available. Overall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little tool. It is also good for calling up different INFO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ARM allows you to program the TSR ALARM. NOTE: The TSR ALAR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Version 2.0. I left SETALARM on Version 1.6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t is to program the alarm system. A TSR is a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resident program. Once loaded, it works in the backgrou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nother program, at the allotted time and date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larm sounds, nothing is displayed. You mere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alarm. You can then check SETALARM for the attached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y the alarm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Log and Phone Log Viewer make it easy to track the tim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nd date that you made a call. NOTE: This feature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ersion 2.0. The Phone Log Viewer allows you to easily review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ER is handy for printing various labels.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, it will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tarting with this version, you can select a better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happy with previous versions color selections. I think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colors are 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design StartManager to be versatile as well as easy to us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you will find many us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 NOTE AB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works with EGA or VGA monitors.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CGA monito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best on faster PC's. Since this program use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, (GUI) it needs a PC that runs fairly fast.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86 and 486 machines, but may be too slow on some old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HOW TO INSTALL AND SETUP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tart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VERY IMPORTANT - In your CONFIG.SYS file, make sure th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at least 30. Errors may occur if not set right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ust be in your CONFIG.SYS file. If a files state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must be at least 3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n a Hard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flopp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have 3 thing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the Hard Drive to install to by typing C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ENTER for the default PATH or selec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Y to begin installation or N to exi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STALL only makes a sub-directory and copi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your Hard Drive from a floppy diskette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rom your Hard Drive. It does not Setup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a subdirectory on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the contents of the floppy to that sub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your down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the program SM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Setup a few things, if you have a mouse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UTILITY menu and select SETUP (see Using the Program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box down to the modem setup. Press Enter to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etup. Select the proper com port for your modem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modem, ignore this part. This setup is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if you have a mouse and a modem. Usually a serial mous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1 and a modem will use com 2. So be sure to use setu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the mandatory setup. You can change the color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reminder or calendar is displayed, etc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 You will notice that at the top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ttons. Such as Note, Calendar, Todo, Phone, Etc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 to use one of these functions. Press C and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. Press Esc and your back at the Main Scree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move the mouse arrow to that button and click a button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? Remember these two things and the rest is easy. Press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pops up. Press Esc and your back to the main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the program, you guessed it, press Esc. ESC gets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nctions. NOTE: Sometimes you have to press ESC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STARTMANAG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IN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ase is a freeform text database. It can be used to keep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lients, business associates, etc. The FIND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get at information in infobase fast. To organiz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put their names in the Infobase and info about them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use FIND, type the name or some fact that would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Infobase can be called up directly from the phonebook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get client info while talking to that client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reate multiple infobases. You can selec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 button in infobase or use MENU to launch an infoba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ases use an 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has an Import ASCII Text feature in the INF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programs. Because most text files are larger than Start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you will need to manually re-edit all imported text.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feed characters (small boxes) in to make re-edit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Also files bigger than 8,000 bytes are too big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your favorite wordprocessor or editor to clip ou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import. Over all this is a handy little featur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n infobase from SELECT, record 0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hich will be copied to all newly added records.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f you like. But this is a VERY, VERY limited feature. I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laints about it, I added it as a very limited feature which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to some users. When editing an infobase with forms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(by pressing the Insert key) to keep your form intact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form, press ESC when CREATE DATABASE FORM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r create your form. Again, this is a simple featur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r may not find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CUSTOMERS             NAME OF YOU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PIM                DIRECTOTY OF STARTMANAGER PLU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HDBASE                INFOBASE IS H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CUSTOMER.INF 8        CUSTOMER.INF is an INFOBAS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e color of the INF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use 0 to 15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llows you to launch other DOS programs. A word of warning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n only run a program if it has enough memory in the lower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gram is too large or uses memory in an off the wall 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not launch that program. So test a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 first. I find that MENU will launch a lo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not all. I added MENU because it is useful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rite me and say it doesn't run some programs. The abov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ome programs won't work. The  following explains how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menu, select one of the menu numbers with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en press the Ins key. Type in the setup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The name describ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The directory path to the program. Leave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rogram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The .EXE, .COM, or .BAT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dd the .EXE, .COM, or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The command line option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SHO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QUA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QUA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TEST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does not run your program, double check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 name. There also may not be enough free memory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LA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ful little program that allows you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and Get labels that you create from the Labe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LECT to get or sav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n Label           :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between labels     : Used to spac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abels to print          : How many labe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above establishes how many lines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. The second sets the spacing betwee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est your label setup by printing a couple of tes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your labels are properly alig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leave a note to yourself. Imagin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note taped to your computer screen. When StartManager Plu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presence of a note it displays it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or update the note, Press U or point to it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button. To Delete the program 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is one of the two central areas of the program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to create and access both the Notes and Daily Plann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associated dates. Regular Notes are created by fir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HIGHLIGHT BOX to a date that you what to create a Note 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for. To create a Note, Press A, this allows you to 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Daily Planner, Press ALT A, this allows you to creat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reate a Daily Planner, you use the up/down arrows to ac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urs, Press Enter to Add/Update information for your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Note, Press D. To delete a Daily Planner press, AL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displays an N or P in a calendar date to indicat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or Daily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 Note, move the RED HIGHLIGHT BOX to a day that has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To View a Daily Planner, move the RED HIGHLIGHT BOX to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Daily Planner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 to DELETE already used Notes and Daily Pl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 not erase NOTES and DAILY PLANNERS, it reus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if available) to create new NOTES or DAILY PLANNERS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thousands of notes and planners, it can s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slower systems (AKA 286 or less). S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. This allows you to grab a note and copy it to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- You must first make a blank note for the da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te to, this version does not create blank notes. Use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ol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book is the second central area of the program. From the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you can call up most of the other features of StartManager Plus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very handy when talking to a customer. If you have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 you can dial a phone number directly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dem, it first must be setup, this is don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entries are created by Pressing A to ADD.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press Esc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entries are UPDATED by Pressing U tor UPDATE. Enter the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ate information and press Esc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Name quick, Press L to List. A list of Companies and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Use the up/down arrow to select the entry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go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o ADD a record, ONE of the first two fields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something in it !!! In the Business Phonebook COMPANY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be blank. In the Personal Phonebook NAME or NUMBE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 a phonenumber, move the Highlight box to the Phon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If you have a modem it will dial the number for you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you can access the Daily Planner from the Calenda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2 (if a Daily Plann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other DISPLAY FORMAT for the phoneboo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 The other display format is for a Personal Phon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Business Phonebook. To change formats, use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tility Module, then move the bar to the Phonebook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, this toggles the phonebook screen to the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is a handy little function to plan thing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can be moved up and down on the list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fobase, you can create as many TODO lists as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S.EXE makes TODO style lists. All LISTS have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NU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can be programmed in advance to display a note 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reoccur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urnal is an INFOBASE database automatically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PLUS.EXE  It can be used to keep notes on daily events or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nd information on customers. The FIND function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, fast. Very handy if use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aily it can be invaluable for recalling past events and/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ily Planner is displayed from MAIN SCREEN if one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e. If you press D from the MAIN SCREEN and no pl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then the current date doesn't have a Daily Planner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and Create on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you to customize how you use StartManager Plus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llows to select the com port that your modem (if any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You can also select Tone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llows you to select a color scheme more to your likin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that you want to change, with F1-F7 or use your mous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stop. Press Y to save or N to leave colo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minders and Calendar Notes are displayed on startup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an be toggled on or off by using this feature.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program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MODE allows you to turn off all NON-FUNCTIONING featur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want to REGISTER this product to see what StartManager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honeBook display types can be toggled on or off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Hour for the Daily Planner can be setup from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y begins a 7:00 AM, type in 7, this will cause your Daily P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t 7:00 AM in the morning. If your day starts at 11:00 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1, etc. The default is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Add a password to prevent others from using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1.6. To get rid of a Password, simply Press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ks for a New Password, this turns off the Passwor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Noteboo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ssword protecting only offers  some protection against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. I suggest that you use a good third party encryptio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curity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 Plus 1.6 also has a simple calculator. Press 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or PHONEBOOK to use this handy little calculator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a client for doing quick calcu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allows you to goto the DOS command line and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es. To return to StartManager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for formating diskettes, running other programs, check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ill get you out of most features, when in doub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. Sometimes you have to hit Esc a couple of tim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H key for HELP. Works in most but not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tartManager Plus 1.6 from your AUTOEXEC.BAT file. When you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, the reminders and such will be display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llows quick exit back to dos. This is why I named it StartManag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rtManager Plus 1.6 in the Autoexec.bat assures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rom this powerful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records and notes, Press Esc to finish. StartManager Plu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aves all information when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note from being displayed on startup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tion in the NO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endar or reminder is not displaying the calender 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, then chec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A quick way to find a name in the phonebook is to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Esc to get out of the FIND function in the Inf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. NOTE: Some conditions may ca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o speed things up in the EDITOR mode,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in your text. It is faster than using ENTER.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mode also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endar finds a note on startup, it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ll have an N to indicate that it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dis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or renaming data files. Data files are created by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1.6 when it is first started. If a data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t. If you no longer need any of the Calendar Notes or Daily Pl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HAPPOINT.DAT and/or HDAILY.DAT will speed up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take the time to learn the features of StartManager Plus 1.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dialing (if you have a modem) feature of the phone book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aver. The todo list is handy for planning and prioriti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eed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fraid to play around with StartManager Plus 1.6.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asy to use and it is hard to get in trouble by exploring.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every effort has been put into developing a fine depend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and will not be held responsible for damage done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S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FREE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puter system is different. There are many differen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figurations. It is nearly impossible to anticap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Plus has a number of functions that may need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esently configured for. Some of the newer versions of 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memory management tools. I suggest you use the DOS manual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e tune your memory. Two areas of StartManager use vari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The MENU can only run programs were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You should test each DOS program to see if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also needs about 113K of free memory to operate. I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free memory, a warning box will appear when you ru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You can remove the ALARM to free up some memory. Loa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such as other TSR's) into High Memory should also hel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Plus 1.6 is a SHAREWARE product. You MAY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associates, or upload to your favorite BBS as long a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ditions are me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ansfer ALL files that come with StartManager Plus 1.6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 the PROGRAM or ANY FILE in any way. SysOps MAY add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S to the .ZIP file as long as all StartManager Plus 1.6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nd no other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suggestions and constructive comments.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technical questions. Please read the README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, it contains important info about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and should answer most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ID # 75014,2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014.27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ORDERING STARTMANAGER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to REGISTER StartManager Plus 1.6 is $24.95. Why REGISTER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the right thing to do. StartManager Plus 1.6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a tremendous amount of work and sacrific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, then you know that it is a very good program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YOU are PAYING me for the WORK I did for YOU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are PAYING me like you would any other Profession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 service rendered. I am not asking for a hand out, jus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or a fi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to order StartManager Plus 2.0 is $39.95 + $3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n the United States and $6.00 outside of the U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at the following E-MAIL Addres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014.2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014.27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get E-MAIL. I am very open to your input. My goal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e product. Your input helps me to build a better product,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low 1-3 weeks delivery. I try and ship orders as fa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problem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