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l $treet -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l Investment Databas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 Analysis Softwar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/ Monochrome /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GA / EGA /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M. S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 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923 WALD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LLAS, TEXAS  75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4) 307-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T.EXE    MAIN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AIN.OVL    MAIN OVER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WST.OVL    PRI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UTIL.OVL    UTIL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GRAPH.OVL   GRAP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ACK.OVL   CURRENT PRIC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ALC.OVL    FINANCIAL ANALYS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AT    SAMPLE DATA FILE -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.DTA    CURRENT PRICING DATA FILE (WITH SAMP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D.CTL   SYSTEM CONFIGURATION FILE - DO NOT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CTL  PRINTER CONFIGURATION FILE -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    RUN 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.DOC    DOCUMENTATION - PRINTED MANUAL MAILED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MAY BE INCLUDED WITH THE LATEST NOTES AND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.ICO    A WINDOWS COLOR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TXT    A SAMPLE PRODIGY CURRENT PRIC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QUOTES.TXT  A SAMPLE COMPUSERVE CURRENT PRIC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TO HELP YOU KEEP TRACK OF AND ANALY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.  IT WAS ORIGINALLY WRITTEN TO HANDLE STOCKS AND BO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EXPANDED TO HANDLE MOST TYPES OF INVESTMENTS INCLUDING CO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BLES AND ANY ITEM YOU BUY AND THEN SELL AT A LATER DATE,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BUY &amp; SELL AN INVESTMENT, YOU WILL BE ABLE TO QUICKL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STORE THE DETAILS OF THE TRANSACTION.  THIS WILL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RECORD OF THE DETAILS OF EACH TRANSACTION FOR FUTURE US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EDIT &amp; DELETE INDIVIDUAL RECORDS, ALLOWING YOU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FILE OR FILES CURRENT.   YOU CAN EASILY SELL PAR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, UPDATE A CURRENT INVESTMENT AS A RESULT OF A STOCK SPL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RECORD EACH TIME A DIVIDEND IS PAID AS ADDITIONAL SHA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RENT PRICING MODULE, YOU WILL BE ABLE TO EVALU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STMENTS BASED ON THEIR CURRENT PRICING OR VALUE, &amp;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TO DATE PERFORMANCE EVALUATION, BASED ON CURRENT PRICING AND T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USE AS MANY DIFFERENT DATA FILES AS DESI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ROM THE UTILITY MENU.  THE DATA FILE LAST USED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 FROM THE MENU THE NEXT TIME YOU STAR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BLE TO PASSWORD PROTECT ANY OR ALL OF YOUR DATA FILES TO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YOUR INVESTM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THE PROGRAM, IT WILL REMIND YOU OF THE LAST 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EXECUTED, THE ACTIVE DATA FILE, AND THE NUMBER OF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 FILE.  IT WILL ALSO KEEP TRACK OF HOW LONG YOU HAVE B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&amp; PROVIDE THAT INFORMATION TO YOU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CCOMMODATE "SHORT SELLS" AS WELL AS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.  IT WILL CALCULATE &amp; DISPLAY VARIOUS FACTOR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/SELL PRICES, FEES/COMMISSIONS PAID, DATE BOUGHT/SOLD, &amp;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TO PURCHASE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CEIVED FROM SALE OF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THAT A TRANSAC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HELD TO DATE, WHILE STILL IN YOU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INVESTMENT HELD WHEN A TRAD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LOSS PERCENTAGE, BASED ON THE INVESTMENT &amp; ON THE TIM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SSIGN A RECORD TYPE TO EACH OF YOU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PRESENT VALUE OF EACH INVESTMENT BASED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FOR THAT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PORTION OF THE PROGRAM WILL DISPLAY VARIOUS SUMM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DES OCCURRING IN THE YEAR YOU CHOOSE.  ONE OPTION WILL SUMMARIZ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ALL TRADES REPORTABLE TO THE IRS IN THE CHOSEN YEA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AT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 PORTION OF THE PROGRAM WILL GENERATE &amp; DISPLAY SEVERAL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RECORD NUMBER TO AID IN VISUALIZING YOUR TRADING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NTERFACE: THE SELECTIONS FROM THE MENU ARE MAD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KEY.  YOU CAN USE UPPER OR LOWER C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YOUR CHOICE (A, L, D, C, or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SELECTION BY PRESSING A.  NO RETURN IS NEEDED, AS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WILL INDICATE THE APPROPRIATE CHOICE BY PARENTHESES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M-(S)UMMARY GRAPH" WOULD BE SELECTED BY PRESS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IRECT SELECTION FROM THE MENUS, THE ESC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PARENT MENU.  WHEN AT THE MAIN MENU, THE ESC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DOES NOT HAVE COLOR CAPABILITY, OR IF YOU PREFE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XT IN WHITE, YOU WILL WANT TO SELECT THE LCD / MONOCHROM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TILITY MENU, GRAPHIC MODE SELECT OPTION.  THIS WILL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USED IN THE POP-UP WINDOWS, SO THAT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ITEM IS BEING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GET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RUN THE INSTALL PROGRAM, OR SIMPLY USE DOS TO CREATE A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R REGISTERED DISK IS DELIVERED ON A 5 1/4" 360K FORMA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THE INSTALL PROGRAM FROM THIS DISK.  ONCE THE INSTALL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YOU WILL NEED TO RE-RUN THE INSTALL.EXE FILE FROM YOUR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HIS WILL UNCOMPRESS THE NECESSARY PROGRAM FILES.  RUN WALL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ALL $TREE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CHANGE DIRECTORIES TO THE DIRECTORY CREATED IN STEP 1 ABOVE AND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IF YOU WISH TO EXPLORE THE CAPABILITIES, USE THE SAMPLE.DAT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OTSTOCK.DAT AND EXPERIMENT WITH AS MANY MENU CHOICES AS DESIR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ENTER YOUR OWN INVESTMENT DATA, PROCEED TO ITEM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FROM THE MAIN MENU, SELECT U TO ACTIVATE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FROM THE UTILITY MENU, SELECT F AND THEN A TO SELECT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ENTER UP TO 8 CHARACTERS TO NAME YOUR DATA FILE, AND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, AND THEN ANY KEY TO ACTIVATE YOUR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PRESS M AND THEN M AG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PRESS A AND BEGIN ADDING RECORDS TO YOUR FILE.  THESE RECORD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EACH OF YOUR INVEST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&amp; ANALYZE / DATA ON FILE:  BRANCH TO THE INVESTMENT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NEW DATA TO ACTIVE FILE (BUY):  USED PRIMARILY TO ADD A NEW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CTIVE FILE.  THE INPUT FIELDS ARE AS LISTED AND DESCRIBED BELOW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I" INDICATES AN INPUT, "W" POP UP WINDOW, "Q" QUESTION, &amp; "R"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ITEM DESCRIPTION: THE NAME OF THE INVESTMENT (UP TO 20 CHARACT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USE YOUR OWN NAMING SYSTEM FOR USE AS A QUICK SEAR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VIDEO PRINT MENU.  FOR EXAMPLE, NOTING ALL INVE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IN ACCOUNT 'XYZ' WITH THE LETTERS 'XYZ' IN THE INVESTMENT NAM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DISPLAY ALL 'XYZ' INVESTMENTS BY SIMPLY SEARCH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'XYZ'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RECORD TYPE: SELECT FROM THE CHOICES LISTED IN THE POP-UP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UP / DOWN ARROWS OR THE HOME / END KEY.  THE RECORD TYP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LONG WITH THE NAME OF THE INVESTMENT.  THIS WILL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DISPLAY A SELECTED GROUP OF YOUR INVESTMENTS.  THE LAST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ALLOW YOU TO ENTER YOUR OWN INVEST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NUMBER OF SHARES: THE NUMBER OF SHARES PURCHASED.  FOR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SUCH AS COINS, OR REAL ESTATE, THE NUMBER OF SHARES WILL BE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500,000 SHARES IN INTEGER FORMAT.  OPTIONAL FORMAT MAXIMU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999.9; 99999.99; 9999.999 IF SHARES ENTERED REQUIRE A NO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SHORT SELL (Y/N): A SHORT SELL OCCURS WHEN AN INVESTMENT IS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&amp; THEN LATER BOUGHT BACK AT, HOPEFULLY, A LOWER PRICE.  ANSWER 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RETURN TO ENTER TRADITIONAL "BUY NOW - SELL L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IF YOU ENTER Y, YOU WILL BE ASKED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DATA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YEAR OF PURCHASE: THE YEAR THE INVESTMENT WAS PURCHASED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DIGITS OF THE YEAR.  IF YOU PRESS RETURN, THIS VALUE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MONTH OF PURCHASE: THE MONTH THE INVESTMENT WAS PURCHAS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VALUE OR PRESS RETURN, THIS VALUE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DAY OF PURCHASE: THE DAY THE INVESTMENT WAS PURCHASED. 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VALUE OR PRESS RETURN, THIS VALUE WILL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DAY OF THE WEEK: THE SYSTEM WILL REPLY WITH THE DAY OF THE WEE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CHAS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PRICE PER SHARE: THE PRICE PAID PER SHARE.  YOU MAY ENTER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S A FRACTION AND THE SYSTEM WILL CALCULATE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.  FOR EXAMPLE,  ENTERING "3 1/4" OR "3.25" WILL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COMMISSION TO BUY: THE TOTAL COMMISSION PAID WHEN THE INVEST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  SIMPLY PRESS RETURN TO ENTER 0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OTHER FEES &amp; TAXES: ANY OTHER FEES OR TAXES PAID WHEN THE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URCHASED.  THE COMMISSION ENTERED ABOVE, WILL BE ADDED TO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STORED AS THE TOTAL PURCHASE COMMISSION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TOTAL COST TO BUY: THE SYSTEM WILL THEN REPLY WITH THE TOTAL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BASED ON NUMBER OF SHARES; PRICE PAID PER SHARE;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/FEES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HAS THIS BEEN SOLD: IF YOU PRESS Y, INDICATING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, YOU WILL BE ABLE TO INPUT THE SELL DATA, AS NOTED BEL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CASE IF YOU ARE ENTERING PAST INVESTMENT HIS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, YOU WILL NOT BE ASKED FOR SE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 TO THE "HAS THIS INVESTMENT BEEN SOLD?"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ENTER OPTIONAL INVESTMENT COMMENT:  YOU CAN ENTER A COM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REMINDER MESSAGE REGARDING THIS INVESTMENT.  IF YOU DO NO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OMMENT, SIMPLY PRES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INCOME FROM THIS INVESTMENT:  YOU CAN USE THIS FIELD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DIVIDENDS OR OTHER INCOME THAT YOU HAVE RECEIVE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.  SIMPLY PRESS RETURN TO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"IS THIS INFORMATION CORRECT?"  IF YOU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THE DATA WILL BE STOR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THE DATA WILL BE STORED AND THE EDIT ROUTINE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RRECT THE 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THE ADDITION OF THE DATA WILL BE ABORTED AND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Y TO THE "HAS THIS INVESTMENT BEEN SOLD?" QUES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PROMPT YOU TO ENTER THE SELL DATA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YEAR OF SALE: THE YEAR THE INVESTMENT WAS SOLD.  IF YOU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MONTH OF SALE: THE MONTH THE INVESTMENT WAS SOL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ENTER AN INCORRECT VALUE, THIS WILL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DAY OF SALE: THE DAY THE INVESTMENT WAS SOLD.  IF YOU PRESS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VALUE, THIS WILL DEFAULT TO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DAY OF THE WEEK: THE SYSTEM WILL REPLY WITH THE DAY OF THE WEE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L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PRICE PER SHARE: THE PRICE RECEIVED PER SHARE WHEN THE INVEST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.  YOU MAY ENTER THIS VALUE DIRECTLY OR AS A FRACTION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COMMISSION TO SELL: THE TOTAL COMMISSION PAID WHEN THE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SIMPLY PRESS RETURN TO ENTER 0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OTHER FEES &amp; TAXES: ANY OTHER FEES OR TAXES PAID WHEN THE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OLD.  THE COMMISSION ENTERED ABOVE WILL BE ADDED TO THIS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AS THE SALES COMMISSION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TOTAL RECEIVED: THE SYSTEM WILL THEN REPLY WITH THE TOTA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WHEN SOLD, BASED ON NUMBER OF SHARES; PRICE PER SHAR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D; &amp; COMMISSION/FEES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TOTAL LOSS OR GAIN: THE SYSTEM WILL THEN CALCULATE THE TOTA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LOSS BASED ON THE ABO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ENTER OPTIONAL INVESTMENT COMMENT:  YOU CAN ENTER A COM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REMINDER MESSAGE REGARDING THIS INVESTMENT.  IF YOU DO NO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OMMENT, SIMPLY PRES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INCOME FROM THIS INVESTMENT:  YOU CAN USE THIS FIELD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DIVIDENDS OR OTHER INCOME THAT YOU HAVE RECEIVE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.  SIMPLY PRESS RETURN TO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"IS THIS INFORMATION CORRECT?".  IF YOU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THE DATA WILL BE STOR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THE DATA WILL BE STORED AND THE EDIT ROUTINE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RRECT THE 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THE ADDITION OF THE DATA WILL BE ABORTED AND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/UPDATE EXISTING FILE (SELL):  THIS IS USUALLY US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ELL DATA OF AN INVESTMENT THAT HAD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, HOWEVER FROM THIS SELECTION, YOU WILL BE ABLE TO ED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AN INVESTM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RETURN TO SELECT THE EDIT ROUTIN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VESTMENT RECORD YOU WISH TO EDIT.  YOU MAY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INVESTMENT RECORD BY NUMBER; OR BY PRESSING RETUR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LECT FROM A SUMMARY LISTING, TEMPORALLY DISPLAYED IN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NCE THE WINDOW IS DISPLAYED, YOU SIMPLY HIGHLIGHT TH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USING THE UP OR DOWN ARROW KEYS, PAGE UP, PAGE DOWN, HOME,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&amp; THEN PRESS RETURN TO SELECT THE RECORD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RECORD IS SELECTED, THE INVESTMENT RECORD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FIRM THAT THIS IS THE RECORD YOU WISH TO EDIT. 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 TO EDIT 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 TO ENTER THE OTHER EDIT OPTION MENU.  THIS WILL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 - PLACE AN IDENTICAL COPY OF THE DISPLAYED RECOR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READ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 - EDIT THE RECORD TO RECORD A SPLIT.  YOU WILL THEN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INVESTMENT SPLIT RATIO.  YOU CAN ENTER '0' TO ABORT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SPLIT RATIO HAS BEEN ENTERED, YOU WILL BE PROMPT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PRICE AND NUMBER OF SHARES.  IF THIS IS NOT CORRECT PRESS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ESS ANY KEY TO RECORD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P - EXECUTE A PARTIAL SALE.  THIS WILL CREATE A NEW RECOR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STILL HELD AND ALLOW YOU TO EASILY RECORD THE PARTIAL SA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VIDE THE COMMISSIONS AND FEES PROPORTIONALLY BASED ON THE VOLU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SOLD AND STILL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V - CREATE A NEW RECORD FOR A DIVIDEND REINVESTMENT.  THIS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CORD AT THE END OF THE FILE AND PLACES YOU IN THE EDIT MOD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HE REINVESTMENT.  YOU THEN RECORD THE QUANTITY OF SHARES.  THE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SET TO ZERO SINCE THE DIVIDEND COST 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D TO DELETE THIS RECORD.  IF YOU SELECT D,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DELETION OF THIS RECORD BY ENTERING 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 / DOWN ARROW KEYS TO SEARCH THROUGH THE FILE, ONE 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AS YOU SCROLL THROUGH THE FILE, YOU WILL NOTE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S NOT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GE UP / PAGE DOWN KEYS TO QUICKLY SCAN THROUGH THE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CLOSE TO THE RECORD OF INTEREST, YOU CAN SWITCH TO THE UP /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DIT PROCESS A SMALL ARROW WILL APPEAR AT THE LEFT OF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VAILABLE FOR EDITING.  THIS WILL BEGIN WITH THE RECORD TYP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DESCRIBED.  IN EACH CASE, PRESSING Y (YES) THIS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, THE NEXT ITEM AVAILABLE FOR EDITING WILL BE DISPLAY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N (NO) THIS ITEM IS NOT CORRECT, YOU WILL BE ABLE TO MODIFY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IF AT ANY TIME YOU SELECT A (ABORT), ANY MODIFICA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 AND YOU WILL ABLE TO SELECT A DIFFERENT RECORD TO EDIT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, YOU CA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MODIFY OR CONFIRM THAT THE BUY OR SELL STATUS IS "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HT" OR "NOT SOLD", SIMPLY ENTER "-1" WHEN ASKED IF THE YE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 ONCE YOU CONFIRM THIS SELECTION, THE RECORD STATU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THE "INCOME FROM THIS INVESTMENT:" FIELD, AS NOTE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EXISTING VALUE BY SIMPLY ADDING A "+" PREFIX TO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GRAPHS FROM DATA ON FILE:  BRANCH TO THE GRAPH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VESTMENTS &amp; REPORTS MENU:  BRANCH TO THE MAIN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 &amp; SYMBOL ASSIGNMENT:  BRANCH TO THE CURRENT PRIC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/DATA FILE/SETUP OPTIONS:  BRANCH TO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&amp; EXIT - WALL $TREET TBL:  WHEN READY TO EXIT WALL $TREET TBL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Q FROM THE MAIN MENU.  YOU WILL BE ABLE TO PRINT A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INTER, BEGIN AGAIN OR EXIT.  YOU MAY ALSO EXIT W$TBL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ESTMENT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- INVESTMENTS ON FILE:  DISPLAY A SUMMARY OF THE INVESTMEN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DEX FORMAT TO YOUR SCREEN.  YOU WILL BE ABLE TO SIMPLY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A TO DISPLAY ALL RECORDS, PRESS ESC TO RETURN TO TH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NAME, RECORD TYPE, CURRENT PRICING SYMBOL OR BUY &amp; SELL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MUST BE 2 TO 10 CHARACTERS IN LENGTH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TEX" WOULD RETURN ALL RECORDS WITH THE CHARACTERS "TE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NAME, CURRENT PRICING SYMBOL OR RECORD TYPE.  ENTERING "19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80", WILL RETURN ALL RECORDS BOUGHT OR SOLD IN 1980 OR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INVESTMENT NAME, CURRENT PRICING SYMBOL, OR RECO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"COMPLETE" TO VIEW ONLY THOSE RECO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ND SOLD.  THIS IS USEFUL FOR DISPLAYING SUMMARY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WILL BE DISPLAYED TO YOUR SCREEN IN SUMMARY FORM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ISPLAYED WILL BE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 (4 CHARACTER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DATE (PURCHASE DATE OR "NOT BGHT" IF NOT BOUGHT, AS IN A SHORT 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DTE (DATE SOLD OR "NOT SOLD"; IF NOT S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PR  (THE PURCHASE PRICE OR BLANK IF NOT BOUGHT, AS IN A SHORT 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P (THE SELLING PRICE OR BLANK IF NOT YET S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T/LOSS (THE PROFIT OR LOSS, UNLESS THE INVESTMENT IS STILL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.  IN THIS CASE, THE AMOUNT INVESTED WILL BE DISPLAYED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MORE INVESTMENTS THAN WILL FIT ON ONE SCREEN, A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EAR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SS KEY TO CONTINUE = UP/DOWN ARROW FOR DETAILS = PRESS 'P'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THE UP / DOWN ARROW KEYS, THE DISPLAY WILL OVERLAY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ORD DETAILS.  YOU CAN BROWSE THROUGH THE FILE BY CONTINUING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/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P, THE CURRENTLY DISPLAYED SCREEN WILL PRINT TO YOU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A SIMILAR EFFECT OF PRESSING THE "SHIFT PRINT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INTENDED TO REPLACE THE PRIMARY PRINT ROUTIN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ANY OTHER KEY, THE NEXT SCREEN OF RECORDS WILL DISPL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WILL CONTINUE UNTIL THE LAST RECORD IS DISPLAYED, AT WHICH TI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ALL RECORDS SELECTED WILL BE DISPLAY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KEEP IN MIND THIS REFERS TO THE ITEMS SELECTED, AND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ENTIRE FILE, UNLESS THE ENTIRE FIL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MOUNT INVESTED: THIS INCLUDES THE INVESTMENT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D, AS WELL AS THOSE CURRENTLY BEING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MOUNT RECEIVED: TOTAL AMOUNT RECEIVED FROM THE INVEST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URRENT INVESTMENTS: THE NUMBER OF INVESTMENTS STILL BEING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WHERE THE BUY OR SELL YEAR HAS NOT YET BEEN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STILL INVESTED: THE AMOUNT INVESTED FROM ALL CURRENT INVE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BE ABLE TO DISPLAY, IN A POP UP WINDOW, VARIOUS AVERAGES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UMMARY INFORMATION BY PRESSING A, ONCE THE INDEX DISPLA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.  THIS SUMMAR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MOUNT INVESTED: THIS INCLUDES THE INVESTMENT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NUMBER OF DAYS THE INVESTMENTS HAVE BEEN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SHARE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NUMBER OF SHARES INVESTED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URCHASE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MMISSION PAID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COMMISSION PAID AT PURCHASE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SALES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MMISSION PAID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COMMISSION PAID AT SALE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ISPLAY OF INVESTMENTS:  TO VIEW THE DETAILS OF A SPECIFIC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NTER THE CORRESPONDING RECORD NUMBER, OR SELECT FROM THE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S DESCRIBED ABOVE.  ONCE AN INVESTMENT IS DISPLAYED, THE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WILL ALLOW YOU TO BROWSE, DISPLAYING EACH INVEST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GROUP OF INVESTMENTS:  THIS WORKS MUCH THE SAME AS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EXCEPT EACH RECORD IS DISPLAYED IN DETAIL FORMAT.  THE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CAN BE USED TO SELECT THE NEXT, &amp; PRIOR RECORDS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MATCHING THE SELECT CRITERI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DISPLAY ALL RECORDS, YOU CAN DO SO BY SIMPL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PRESS RETURN WHEN ASKED TO ENTER A STARTING RECORD NUMB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WAS ADDED FOR LARGE DATA FILES.  IF YOU PRESS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STARTING RECORD NUMBER, THE DISPLAY WILL BEGIN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.  IF YOU ENTER A NUMBER LARGER THAN THE NUMBER OF RECOR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DISPLAY WILL BEGIN AT THE LAST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AYS HELD TO DATE WILL BE DISPLAYED IF THE RECORD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ORTFOLIO.  THIS IS BASED ON YOUR COMPUTER SYSTEM D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IS DISPLAYED AT THE TOP OF THE SCREEN DURING THIS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T ANY TIME TO ABORT THE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 PROFIT/YEAR/CURRENT:  BRANCH TO THE ANALYSIS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ESTMENT 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FOR SINGLE YEAR:  DISPLAY IN INDEX FORMAT, ALL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FOR THE SELECTED YEAR.  ONCE THE LAST TWO DIGITS OF THE YEA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, DO NOT PRESS RETURN, AS THE DISPLAY WILL BEGIN AFT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.  THIS DISPLAY WILL INCLUDE ALL INVESTMENTS BOUGHT OR SO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YEAR.  A SUMMARY ANALYSIS, AS DESCRIBED ABOVE,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ANALYSIS SINGLE YEAR:  DISPLAY IN INDEX FORMAT, ALL REC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OLD, (OR BOUGHT, IN THE CASE OF A SHORT SELL) DURING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 A SUMMARY ANALYSIS WILL BE DISPLAYED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ARY ANALYSIS WILL ALSO INCLUDE THE AVERAGE NUMBER OF DAY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WAS HELD, &amp; THE PERCENT PROFIT OR LOSS IN THE SELECTED YEA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FUL SUMMARY REPORT AT TAX TIME.  THIS REPORT IS ALSO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MAT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STMENTS NOW HELD:  DISPLAY IN INDEX FORMAT, A LISTING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CURRENTLY HELD, ALONG WITH A SIMPLE SUMMARY ANALYS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ICES ARE NOT DISPLAYED HERE, BUT RATHER THE INVESTMEN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IMILAR DISPLAY, BUT INCLUDING THE CURRENT PRICES &amp; POTENTIAL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, SELECT THE SUMMARY LISTING FROM THE CURRENT INVEST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VESTMENT MAIN MENU:  BRANCH TO THE INVESTMENT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$TBL GRAPH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OR LOSS GRAPH:  DISPLAY A GRAPH OF PROFIT OR LOSS BY RECOR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VIDEO PRINT OPTION, YOU WILL BE ABLE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R RETURN FOR ALL INVESTMENT RECORD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FOR ALL CURRENTLY HELD INVESTMENTS BASED ON CURRENT PRICES A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C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BY CURRENT PRICING SYMBOL, INVESTMENT NAME, RECORD TYPE, OR BU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YEAR.  THE SEARCH STRING WILL FUNCTION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A C FOR CURRENTLY HELD INVESTMENTS, ALL RECORD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HELD ARE DISPLAYED.  THE P &amp; L ON THESE ITEMS IS CALCULAT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S SET IN THE CURRENT PRICING MODULE.  IF YOU HAVE AN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YSTEM, POTENTIAL LOSSES WILL BE DISPLAYED BELOW THE LINE IN RED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WILL BE DISPLAYED ABOVE THE LIN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ROFIT OR LOSS GRAPH:  DISPLAY PERCENT PROFIT OR LOSS BY RECOR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OPTIONS ARE THE SAME AS DESCRIBED ABOVE, WITH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LAYOUT. THE PERCENT PROFIT IS BASED ON THE AMOUNT INVESTED &amp;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H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STMENTS:  DISPLAY GRAPHICALLY THE AMOUNT INVEST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ELD INVESTMENTS, BY RECORD NUMBER.  IF YOUR CURRENT HO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Y "SHORT SELLS", THESE WILL BE DISPLAYED IN MAGENTA ON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(EGA/VGA).  USE THE C OPTION FROM THE PROFIT / LOSS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TO EXAMINE THE CURRENT P/L STATUS OF THE CURRENTLY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 ALL CURRENT INVESTM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- PERCENT PAID:  THIS WILL DISPLAY THE PERCENTAGE OF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THAT WAS PAID AS COMMISSION &amp; FEES, BY RECORD NUMB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MATCHING THE SEARCH CRITERIA, WILL BE DISPLAYED, INCLUD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ING HELD.  THE PERCENT PAID AT INVESTMENT PURCHA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LINE.  THE PERCENT PAID AT THE SALE OF EACH INVESTM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LINE.  EACH RECORD WILL GENERATE TWO BARS, EXCEPT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CURRENTLY BEING HELD.  THIS IS USEFUL TO GAIN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% COMMISSION &amp; FEES, BEING PAID OVE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O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 - SUMMARY GRAPH:  DISPLAY A CUM-SUM CHART FOR PROFIT OR LOSS BY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FROM LEFT TO RIGHT, EACH BAR IS THE SUM OF THE PRIOR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 THIS COULD BE USED TO DETERMINE THE TOTAL AMOUNT OF PROFIT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NUMEROUS RECORDS, OR OVER AN EXTENDED PERIOD OF TIME.  AS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YOU CAN SELECT ALL OR A SUBSET OF YOUR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MODE SELECT:  BRANCH TO THE GRAPHIC MODE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GRAPH NOTES: 1:  ALTHOUGH THE LIMIT TO THE NUMBER OF REC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AINTAINED ON W$TBL IS 500, THE MAXIMUM NUMBER OF RECORD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APHED AT A SINGLE TIME IS 300.  IF YOU ATTEMPT TO EXCEED THIS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RNING WILL BE PRINTED &amp; THE FIRST 300 ITEMS SELEC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IN THE CASE OF THE FEES PAID GRAPH, 300 BARS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5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  THE VERTICAL SCALE IS SET AUTOMATICALLY TO SIMPLIFY THE GRAP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A MULTIPLYING FACTOR IS DISPLAYED AT THE TOP OF THE GRAP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TOP OF THE VERTICAL AXIS DISPLAYED 125 X 10^2,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A FULL SCALE VERTICAL BAR WOULD REPRESENT $12,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   THE HORIZONTAL AXIS WILL BE LABELED WITH THE RECORD NUMBER &amp;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ING, WITH THE NAME OF THE INVESTMENT.  THE NAME WILL BE TRUN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THE FIRST SEVERAL CHARACTERS AS SPACE PERMITS.  WHE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RECORDS ARE DISPLAYED, ONLY THE RECORD NUMBER WILL BE DISPLAY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7 RECORDS ARE DISPLAYED, A SKIP SEQUENCE WILL BE USED TO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S AT REGULAR INTERVALS.  WHEN LARGE NUMBER OF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THE NUMBER OF RECORDS INCLUDED IN THE GRAPH WILL BE DIS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 OF THE GRAP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 MODE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MODE DETECTION:  AN ATTEMPT WILL BE MADE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CAPABILITY OF YOUR SYSTEM.  ONCE YOU SELECT THIS OP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GRAPHIC CAPABILITY WILL BE SELECTED &amp; DISPLAYE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FOR A SHORT PERIOD OF TIME.  IN EACH CASE, A WARN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IF YOU ATTEMPT TO SELECT A GRAPHIC MODE THAT APPEAR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YOUR HARDWARE.  YOU WILL BE GIVEN OPPORTUNITY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.  IF A LOCKUP SHOULD OCCUR, YOU CAN RESET THE GRAPHIC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TORING THE WALLSTD.CTL FILE FROM YOUR REGISTR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OLOR (640 X 480):  SET THE GRAPHIC MODE TO VGA COLOR.  GRAPH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OLOR IN A 640X48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OLOR (640 X 350):  SET THE GRAPHIC MODE TO EGA COLOR.  GRAPH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OLOR IN A 640X35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MONOCHROME (640 X 200):  SET THE GRAPHIC MODE TO CGA MONOCHR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WILL BE DISPLAYED IN MONOCHROME IN A 640X20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A MONOCHROME (640 X 200):  SET THE GRAPHIC MODE TO MCGA MONOCHR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WILL BE DISPLAYED IN MONOCHROME IN A 640X20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- RETURN TO MAIN MENU:  BRANCH TO THE MAIN GRAP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 INDEX - DATA ON FILE:  SEND A HARD COPY OF YOUR INVESTM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INDEX FORMAT TO YOUR PRINTER.  THE PRINTOUT WILL BE DOUBLE 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PRINTED IN COMPRESSED PRINT.  A SUMMARY WILL BE PRINT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RECORDS PRINTED.  YOU CAN CHOOSE TO PRINT ALL RECOR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OR SELECT A PORTION OF YOUR DATA RECORD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BXX WHERE XX IS THE BEGINNING RECORD NUMBER.  A LISTING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BEGINNING WITH THE SELECTED RECORD NUMBER WILL BE S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THIS IS USEFUL TO PROVIDE AN UPDATE OF RECENT INVE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NTING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SEARCH DATA STRING OF BETWEEN 2 &amp; 10 CHARACT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A SIMILAR MANNER AS DESCRIBED PREVIOUSLY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PRESS ESC TO RETURN TO THE PRIOR MENU WITHOUT SEN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 SELECTED DATA RECORD:  PRINT A HARD COPY OF A SINGLE DATA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FORMAT.  YOU WILL BE ASKED THE RECORD NUMBER YOU WANT TO PRINT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EARLIER, YOU CAN SELECT FROM A SUMMARY LISTING BY JUST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amp; THEN USING THE UP/DOWN, PAGE UP/PAGE DOWN, HOME/END 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WILL RESEMBLE THE DETAIL RECORD VIEW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 GROUP - DATA RECORDS:  PRINT A HARD COPY OF A GROUP OF DATA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TAIL FORMAT.  THE PRINTOUT OF EACH RECORD WILL CLOSELY RESEM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RECORD VIEW OPTION FROM THE MAIN MENU.  THE SEARCH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NU YEAR/CURRENT:  BRANCH TO THE ANALYSIS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ENU NOTE:  YOU MUST HAVE A PRINTER CONNECTED TO USE THES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INTER IS NOT "ON-LINE" YOU WILL BE PROMPTED TO PLACE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BEFORE THE MENU SELECTIONS MAY BE MADE.  IF YOU DO NOT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TER A REASONABLE LENGTH OF TIME, THE PROGRAM WILL AUTOMATICAL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N SOME CASES, WE ARE NOT ABLE TO TEL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S ON.  IF THE PROGRAM LOCKS UP AFTER SELECTING A PRINT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THE PRINTER &amp; PLACE THE PRINTER ON LINE.  IF THIS DOES NOT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YOU MAY BE FORCED TO REBOOT, OR RE-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ALYSIS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 INVESTMENT HISTORY BY YEAR:  PRINT A HARD COPY IN INDEX FORMA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RECORDS EITHER BOUGHT OR SOLD IN THE SELECTE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 PROFIT ANALYSIS BY YEAR:  PRINT A HARD COPY IN INDEX FORMAT,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HAT WERE SOLD IN THE SELECTED YEAR.  IN THE CASE OF SHORT S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WILL BE SELECTED BASED ON THE YEAR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 CURRENT INVESTMENTS HELD:  PRINT A HARD COPY IN INDEX FORMA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CORDS THAT ARE CURRENTLY STILL IN YOUR PORTFOLIO.   THIS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OBTAIN A LISTING OF THE INVESTMENTS YOU ARE CURRENTLY HOL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CURRENT PRICING MENU, FOR A SIMILAR PRINTOUT BUT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S &amp; THE POTENTIAL PROFIT OR LO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PRINT MENU:  BRANCH TO THE MAIN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INVESTMENT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PROCEDURE IS TO FIRST ASSIGN EXISTING SYMBOLS TO EAC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.  IF THE DESIRED SYMBOL DOES NOT EXIST, IT MUST FIRST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EFINE/ASSIGN INVESTMENT SYMBOL OPTION DESCRIBED BELOW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S ARE DEFINED, THEY MUST BE ASSIGNED TO EACH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.  AS THE SYMBOL PRICES ARE UPDATED, THE CURRENT VALU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URRENT INVESTMENTS WILL BE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CURRENT INVESTMENT DATA:  THE THREE OPTIONS AVAILABLE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OF YOUR CURRENT SYMBOL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YOU MUST FIRST ADD THE NECESSARY SYMBOLS &amp; ASSIGN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URRENT INVESTMENTS  ( SEE DEFINE SYMBOL OPTION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CURRENT PRICES MANUALLY,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- SCAN THROUGH ALL SYMBOLS &amp; UPDATE:  EACH SYMBOL WILL BE DISPLAY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YOU TO UPDATE IT'S SET OF CURRENT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 INDIVIDUAL SYMBOL &amp; UPDATE:  A POP UP WINDOW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ELECT A PARTICULAR SYMBOL FOR CURRENT PRIC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UPDATE SELECTION IS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LAST UPDATE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IS NOTED AT THE TOP WITH A REFERENCE NOTE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ON FILE. THE NUMBER OF CURRENT INVESTMENTS, IN YOUR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LE, THAT ARE ASSIGNED TO THIS SYMBOL IS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CHOOSE TO MAINTAIN SYMBOLS THAT CURRENTLY HAVE NO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ASSIGNED TO THEM.  THIS MAY BE ON PREVIOUS INVEST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THAT YOU WOULD LIKE TO KEEP TRACK OF FOR POSSIBL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ICE: THE LAST STORED CURRENT PRICE IS DISPLAYED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PRICE, YOU SIMPLY PRESS N, (NO THIS IS NOT CORRECT) &amp;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MODIFICATIONS.  SIMPLY PRESS Y IF THE PRIC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HIGH PRICE: THIS IS UPDATED AUTOMATICALLY AS NEW CURRENT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TERED.  IF YOU WISH TO OVERRIDE THIS VALUE, YOU MAY DO SO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ENTERED, THE PERCENT OF THE CURRENT PRICE I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OW PRICE: FUNCTION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INGS PER SHARE: ENTERING EARNINGS PER SHARE IF DESIR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ALCULATE THE PE RATIO (PE = CURRENT PRICE /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H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NDS PER SHARE: ENTERING THE DIVIDENDS PAID ANNUALLY PER SHA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AUTOMATICALLY CALCULATE THE % DIVIDEND (% DIVIDEND = DIVID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HARE / CURRENT PRICE *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RICING INFORMATION CAN BE USED TO EVALUAT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.  IF YOU SIMPLY WANT TO KEEP TRACK OF THE CURRENT PRIC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NOT TO UPDATE THE EARNINGS &amp; DIVIDEND FIELDS.  ONC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HAS BEEN INPUT, OR VERIFIED CORRECT, PRESSING THE ESC OR 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TO THE NEXT SYMBOL.  YOU CAN PRESS A TO ABORT THE CURRENT PR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ROUTINE AT ANY TIME.  IF A CURRENT SYMBOL IS NO LONGER DES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ATABASE, PRESSING D WILL DELETE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CURRENT PRICES FROM EXTERNAL FILE: IF YOU CHOOSE TO IMPOR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FROM A DATA FILE, PRESS I &amp; YOU WILL BE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MPORT FROM PRE-DEFINED FILE:  THIS ALLOWS YOU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ICING INFORMATION FROM THE PREVIOUSLY DEFINED DATA FI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BELOW.  AS THE UPDATE IS COMPLETED, YOU WILL BE ABLE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THE UPDATE.  EACH TIME A MATCHING SYMBOL, FROM YOUR FILE &amp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ICING FILE IS MATCHED, THE PRICING INFORMATION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 CURRENT PRICING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IMPORT WITHOUT IMPORT STATUS REPORTS:  ONC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CORRECTLY SET, &amp; THE CORRECT SYMBOLS DEFINED TO BOT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IS OPTION PROVIDES THE SAME FUNCTIONALITY AS ABOVE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FILE FOR CURRENT PRICE IMPORT:  A SUB MENU IS PRESENTED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HOOSE FROM THE FOLLOWING DATA FILE FORMATS:  (IN EA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STORED IN COLUMNS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...CURRENT PRICING INFORMATION IN COLUMN:   37 -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......CURRENT PRICING INFORMATION IN COLUMN:   10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HART....CURRENT PRICING INFORMATION IN COLUMN:   56 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N..........CURRENT PRICING INFORMATION IN COLUMN:   28 -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......CURRENT PRICING INFORMATION IN COLUMN:   10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ELECTED THE CORRECT CURRENT PRICING DATA FORMA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MPTED TO ENTER A VALID DOS PATH &amp; FILE NAME, THAT CONTAINS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NFORMATION.  THE FILE REQUESTED WILL BE VERIFI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ONLY PRODIGY, COMPUSERVE, TELECHART, DTN, &amp; THOSE WITH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,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ACTIVE PRICE FILE ON THE SCREEN: THIS SERVES AS A QUICK CHE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RICING FILE THAT IS SELECTED ABOVE. 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/ASSIGN INVESTMENT SYMBOLS:  DEFINE THE SYMBOLS YOU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EACH OF YOUR CURRENT INVESTMENTS, AND THOSE YOU WISH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VALUATE YOUR CURRENT INVESTMENTS, THIS MUST BE COMPLE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YMBOLS CORRESPONDING TO YOUR CURRENT INVESTMENTS.  EACH TIM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IS ADDED, &amp; IS UNSOLD, YOU WILL NEED TO ASSIGN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YMBOL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 WILL B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CURRENT INVESTMENT FOR SYMBOL ASSIGNMENT:  A SUMMARY LIST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DESCRIPTION, ASSIGNED SYMBOL, &amp; RECORD NUMBER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FOR ALL CURRENTLY HELD INVESTMENTS IN YOUR ACTIV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P / DOWN ARROW KEYS TO SELECT AN INVESTMENT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QUICKLY VERIFY ALL ASSIGNED SYMBOLS, &amp; LOCATE AN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WITHOUT A VALID SYMBOL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FILE FOR ANY MISSING SYMBOL ASSIGNMENTS:  THIS SELECTION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MATIC SCAN OF YOUR ACTIVE DATA FILE.  THE SCAN WILL STOP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STMENT THAT DOES NOT HAVE A VALID SYMBOL ASSIGN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FTER ENTERING A NEW INVESTMENT. IF A CURRENT INVESTMENT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SYMBOL ASSIGNMENT, YOU WILL BE PROMPTED TO ASSIGN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NSTRUCTIONS FOR COMPLETING THE ASSIGNMENT OF SYMBOL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ALL YOUR CURRENT SYMBOL ASSIGNMENTS:  THIS SELECTION WILL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EVIEW &amp; EDIT EACH OF THE SYMBOL ASSIGNMENTS IN YOUR ACT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CAN BE SELECTED FROM AN EXISTING LIST, WHICH CA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OP-UP WINDOW, OR A NEW SYMBOL CAN BE DEFINED IF NECESSARY.  THE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NDOW PREVENTS YOU FROM HAVING TO REMEMBER ALL OF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USED PREVIOUSLY.  ONCE THE POP-UP WINDOW IS DISPLA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ROM AN EXISTING SYMBOL, BY USING THE UP / DOWN ARROW KEY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RENTLY ASSIGNED SYMBOL IS CORRECT, YOU SIMPLY PRESS Y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CURRENT INVESTMENT.  IF THERE IS NO SYMBOL ASSIGNE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ONE IS NOT CORRECT, PRESS N.  A LIST OF ALL THE CURRENT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YMBOL FILE, WILL BE DISPLAYED.  IF THE DESIRED SYMBO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LIST, SIMPLY PRESS ESC,  &amp; YOU WILL ABLE TO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.  ONCE THE NEW SYMBOL HAS BEEN ADDED, IT WILL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&amp; INCLUDED IN THE SYMBOL LIST,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SYMBOL &amp; PRICE LISTING:  YOU HAVE THE OPTION OF VIEW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STMENTS, A SUMMARY OF YEAR-TO-DATE TRADES, O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INCLUDING ANY YEAR-TO-DATE TRADING ACTIVITY.  THIS OP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OBTAIN A MORE COMPLETE YEAR-TO-DATE P/L, &amp; OVERALL ACTIV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, WITH POTENTIAL PROFIT, BASED ON YOUR CURRENT INVESTMENTS &amp;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RICING INFORMATION DISPLAYED WILL INCLUDE ; THE SYM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INVESTMENT PRICE, CURRENT PRICE, &amp; ASSOCIATED DATA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EACH OF YOUR CURRENT INVESTMENTS.  THE POTENTIAL PROF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IS DISPLAYED BASED ON THE CURRENT PRICE, &amp; INITIAL INVESTMEN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THE NUMBER OF YOUR CURRENT INVESTMENTS, NUMBER OF SYMBOLS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CURRENTLY INVESTED IS SUMMARIZED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SE TO INCLUDE YEAR-TO-DATE TRADING ACTIVITY, THE T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IN THE CURRENT YEAR WILL ALSO BE INCLUDED IN THIS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UMMARY FOR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NY COMMISSION OR FEES THAT MAY BE REQUIRED TO S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ARE NOT INCLUDED IN THI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UMMARY SELECTED INCLUDES THE CURRENT INVESTMENTS, YOU CAN PRESS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A SIMILAR DISPLAY, BUT WITH THE PROFIT/LOSS COLUMN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INVESTMENT COST.  YOU CAN ALSO PRESS S TO DISPLAY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EACH CURRENTLY HELD INVESTMENT, BASED ON THE CURRENT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PRESS ANY OTHER KEY TO RESTORE THE DEFAULT PROFIT/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R PRESS ESC TO EXIT.  YOU WILL NOTICE THE TITLE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 TO REMIND YOU OF WHICH INFORMATION IS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URRENT PRICING DATA MENU: BRANCH TO THE CURRENT PRICING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-- INVESTMENT SYMBOLS:  THIS WILL INITIALIZE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ALL CURRENT PRICING INFORMATION WILL BE DELETED FROM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HOWEVER, THE LAST PRICE &amp; ACTIVE SYMBOL WILL STILL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TA FILE.  YOU CAN EASILY RECREATE THE ACTIVE SYMBOL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CURRENTLY HELD IN THE ACTIVE DATA FILE,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YMBO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EFINE/ASSIGN INVESTMENT SYMBOL, THEN VERIFY ALL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ASSIGNMENTS, MENU SELECTIONS &amp; PRESS Y TO QUICKLY SCA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amp; ACCEPT THE CURRENT INVESTMENT TO SYMBOL ASSIGNMENTS STILL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INVEST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UPDATE CURRENT INVESTMENT DATA, &amp; ONE OF THE UPDATE OPTIONS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R IMPORT THE CURRENT PRICES, &amp; ASSOCIATED DATA FOR EACH SYMBO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MODULE WAS WRITTEN TO BE ABLE TO TRACK NUMEROUS PORTFOL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WITH SOME OF THE SAME INVESTMENTS, AS WELL AS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OF THE SAME COMPANY IN THE SAME PORTFOLIO. 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USE THIS MODULE, &amp; FOR ANY NEW INVESTMENT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 YOUR SYMBOL DATABASE, YOU ARE REQUIRED TO ESTABLISH A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INVESTMENT.  IT IS INTENDED THAT THE STANDARD "TICKER SYMBOL"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BUT ANY SYMBOL (1 TO 6 CHARACTERS ) WILL WORK, AS LONG A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.  THE SYMBOL MUST MATCH THE SYMBOL IN THE DATA FILES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ORT FROM PRE-DEFINED 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REPORTS &amp; 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URRENT PRICING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 INDEX - AT CURRENT PRICES:  PRINT AN INDEX LISTING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WITH THE CURRENT PRICING INFORMATION INCLUDED IN THE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SO ALLOWED TO SELECT A SUBSET OF YOUR CURRENT INVESTMENTS. 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COMPLETED TRADES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 CURRENT DATA - INDEX LIST:  PRINT AN INDEX LISTING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WITH THE CURRENT PRICING, PE, &amp; % DIVIDE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 SELECTED INVESTMENT ITEM:  PRINT IN DETAIL FORMAT 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BY RECORD NUMBER.  IF THIS INVESTMENT IS CURRENTLY BEING H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TENTIAL P/L CALCULATIONS ARE INCLUDED BASED ON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AND CORRESPONDING CURRENT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: GROUP - INVESTMENT ITEMS:  PRINT IN DETAIL FORMAT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BY SPECIFYING A SEARCH STRING.  THE SEARCH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S DESCRIBED EARLIER.  IF ANY OF THE INVESTMENTS SELEC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ING HELD, THE POTENTIAL P/L CALCULATIONS ARE INCLUD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URRENT PRICING MENU:  BRANCH TO THE MAIN CURRENT PRIC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MENU:  BRANCH TO THE FILE MANAG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TATUS/ANALYSIS:  DISPLAY SEVERAL ASPECTS OF YOUR CURR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IS IS USEFUL FOR YOUR INFORMATION, BUT ALSO AS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LEM SOLVING  TOOL IN THE UNLIKELY EVENT THAT YOU SHOUL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PROBLEM WHILE USING W$TBL.  THE DISPLA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ENVIRONMENT VARIABLES CURRENTLY SET ON YOUR SYSTEM. 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ACTIVE "PATH" &amp; DO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OS OPERATION SYSTEM VERSION, &amp; DOS MEMORY UP TO 640K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THOUGH YOUR SYSTEM MAY CONTAIN ADDITIONAL MEMORY ABOVE 640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EITHER EXTENDED OR EXPANDED, IS NOT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E DISK DRIVE &amp; AVAILABLE STORAGE SPACE ON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CORDS THAT CAN BE STORED ON THE CURRENT DRIVE,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PACE, &amp; THE W$TBL RECORD LENGTH.  THE ACTIVE DATA FILE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RAPHICS CAPABILITY, ACTIVE NUMBER OF COLUMNS, &amp; BI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TECTED PARALLEL, SERIAL, &amp; GAM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UTER SYSTEM TIME &amp;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CESSOR FAMILY &amp; APPROXIMATE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 SELECTION:  BRANCH TO THE GRAPHIC /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DISPLAY:  THIS OPTION WILL GENERATE A CALENDAR FOR ANY MONTH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FROM 1899 TO THE YEAR 2099.  ONCE THE DESIRED MONTH IS DISPLAY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ISPLAY THE NEXT OR PRIOR MONTH, BY PRESSING N OR P ACCORDINGL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SELECT A NEW MONTH BY PRESSING C TO CHANGE THE ACTIVE DA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IN DETERMINING THE EXACT DATE A TRADE TOOK PLACE &amp; ALS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OTHER APPLICATIONS.  YOU CAN QUICKLY SELECT THE CURRENT YEA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BY SIMPLY PRESSING RETURN, IN RESPONSE TO THE YEAR &amp;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S. PRESS ESC TO RETURN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TROL CODES:  THIS OPTION WILL ALLOW YOU TO CHOOS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TROL CODES FOR DOT MATRIX PRINTERS, HP LASER JET II, OR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NTER TYPE PRINTERS.  YOU WILL ALSO BE ABLE TO MODIFY THES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TROL CODES.  ONE OF THESE THREE SETS OF PRINTER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FOR YOUR PRINTER, WITH THE EXCEPTION OF POSTSCRIPT.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$TBL DOES NOT SUPPORT POSTSCRIPT-ONLY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A DIFFERENT SET OF CONTROL CODES BY PRESSING THE S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CROLL THROUGH THE LIST OF PRINTERS THAT ARE SUPPORT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$TBL.  YOU CAN CHOOSE TO MODIFY ANY OR ALL OF THESE CONTRO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BY SELECTING THE ITEM TO MODIFY &amp; THEN SELECTING A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NTROL CODE, OR E TO PRECEDE YOUR CONTROL CODES BY THE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CONTROL CHARACTER "ESC" (ASCII 27).  YOU MAY PRESS Q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ODIFY THE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DE THE DESIRED CONTROL CODE CHANGES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CONFIGURATION ON YOUR PRINTER BY SELECTING T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P FROM THE PRINTER CONTROL MENU NOW ALLOWS THE USER TO SELEC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UBLE SPACE &amp; CONTROL THE NUMBER OF LINES PER PAGE.  THIS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ALL "INDEX" TYPE REPORTS, AND THE AMORTIZATION SCHEDUL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E DETAIL INVESTMENT REPORTS WILL DEFAULT TO STANDAR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CONSULT YOUR PRINTER CONTROL MANUAL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ANY OF THESE CONTROL CODES.  IF YOU WISH, YOU CAN RESE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TO THE DEFAULT VALUES LISTED ABOVE BY PRESSING R FROM THIS MENU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IN THE ON-SCREEN INSTRUCTIONS.  YOU CAN ALSO RESET THESE C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PRINTERS.CTL, &amp; ALLOW W$TBL TO RE-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SYSTEM DATE: THE CURRENT SYSTEM DATE IS DISPLAYED &amp;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THIS SELECTION.  THIS VALUE IS USED THROUGHOUT W$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ALCULATIONS:  BRANCH TO THE FINANCIAL CALCUL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CTIVE DATA FILE:  YOU HAVE THE OPTION OF SORTING YOUR ACT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Y INVESTMENT BUY DATE, INVESTMENT SELL DATE, INVESTMENT NAME &amp;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ESTMENT TYPE &amp;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SORT ORDER OF YOUR CHOICE, W$TBL WILL SORT YOUR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AS REQUESTED.  THIS MAY TAKE ANYWHERE FROM A FEW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DEPENDING ON THE NUMBER OF RECORDS, THE DEGREE OF DISORDER &amp;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PEED.  IT WILL OBVIOUSLY TAKE CONSIDERABLY LONGER IF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$TBL FROM A FLOPPY DISK.  THE SORT ROUTINE WILL KEEP YOU INFORME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S IT PROCEEDS TO SORT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SORT YOUR FILE NORMALLY BY THE INVESTMENT BUY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WILL CORRESPOND TO THE NATURAL ORDER AS TIME PROGRESS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VESTMENT DATA IS ENTERED.  IT MAY BE HELPFUL FOR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TO VIEW GRAPHS, SUCH AS THE CUM-SUM GRAPH BASES ON ANOTHER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SORT BY THE INVESTMENT BUY DATE, WILL ALLOW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VESTMENTS IN RANDOM ORDER &amp; ALLOW W$TBL TO SORT THEM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LOAD IS COMPLETE.  NORMALLY YOU WILL ONLY NEED TO DO THI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ORE YOUR INITIAL INVESTMENTS.  YOU CAN VERIFY THE SORT ORD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AT ANY TIME FROM THIS MENU.  IF YOUR INVESTMENT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RDER, THIS WILL ONLY 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$TBL DATA FILE:  MODIFY THE DATA FILE THAT IS CURRENTLY ACT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DATA FILE.  YOU MAY FIND IT USEFUL TO KEEP SEPAR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DIFFERENT INVESTMENT TYPES, OR PERHAPS A NEW FILE EACH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TA FILE IS LIMITED TO 500 INVESTMENT RECORDS.  CURRENTLY THE W$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MUST EXIST ON THE SAME DRIVE AS THE W$TB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RECTLY ENTER THE FILE NAME OR SELECT FROM YOUR EXIS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Y SIMPLY PRESSING RETURN TO INVOKE THE POP-UP WINDOW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.DAT FILES IN THE CURRENT DRIVE/DIRECTORY.  VALID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-Z &amp; 0-9, &amp; A MAXIMUM OF 8 CHARACTERS IN LENGTH. 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OF ".DAT" WILL BE ADDED TO THE END OF THE FILE NAME.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N ACTIVE DATA FILE &amp; CONFIRMED YOUR CHOICE, W$TBL WILL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STORED IN THE DATA FILE, INFORM YOU OF THE LAST D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ACCESSED AS WELL AS THE NUMBER OF ACTIVE RECORD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UTOMATICALLY CONVERT TO THE CURRENT FILE FORMAT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WAS CREATED WITH VERSION 5.2 OR LATER.  THE SCREEN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F THIS CONVERSION WHEN IT OCCURS.  YOU WILL NOT BE ABLE TO U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WITH A VERSION PRIOR TO 5.2, OR A DATA FILE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OF W$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LL W$TBL FILES:  THIS OPTION WILL DISPLAY A LISTING OF ALL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DIRECTORY.  IF YOU HAVE A LARGE NUMBER OF DATA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PAUSE AT THE END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W$TBL DATA FILE:  THIS OPTION WILL ALLOW YOU TO DELETE A "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TA) FILE. A SIMILAR INPUT SCREEN WILL BE AVAILABLE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IF THE DELE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W$TBL DATA FILE:  THIS OPTION WILL ALLOW YOU TO COPY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DAT" (DATA) FILE.  THIS FEATURE IS USEFUL IF YOU DECIDE TO DI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 INTO SMALLER SEPARATE FILES.  THIS CAN BE DONE BY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&amp; THEN DELETING THE DESIRED RECORDS FROM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USING THE MAIN MENU, EDIT OPTION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 FILE:  THIS OPTION WILL ALLOW YOU TO PASSWORD PROT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ATA FILE WITH A PASSWORD OF UP TO TEN CHARACTERS IN LENGTH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MAKE A NOTE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S LOST OR FORGOTTEN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R EDIT THE DATA ON THAT DATA FILE.  IF YOU NEED TO GAIN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WHERE THIS HAS OCCURRED, CONTACT IMAGE PLUS SOFTWARE, &amp;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FOR THE REGISTERED USER, AT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ASSWORD ONLY PROTECTS THE ACTIVE FILE, &amp; NOT ALL DATA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L $TREET DIRECTORY.  THIS FEATURE WILL ALLOW TWO USERS TO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MPUTER &amp; RESTRICT ACCESS TO THEIR INDIVIDUAL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ASSWORD FOR THE ACTIVE DATA FILE HAS BEEN SET, YOU WILL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IS PASSWORD EACH TIM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UTILITY MENU:  BRANCH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IC  / 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WITHOUT GRAPHIC BORDERS:  EGA GRAPHIC BORDERS WILL BE IGNORED,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BE DISPLAYED IN FULL COLOR, WITH BLUE ASCII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OLOR WITH GRAPHIC BORDERS:  EGA SCREEN GRAPHICS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R WITH EGA GRAPHIC BORDERS DISPLAYED DURING THE MENU DISP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SUPPORT EGA OR VGA, DO NOT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BORDERS WILL ONLY DISPLAY IN THE MENU SELECTION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SELECT COLOR WITHOUT GRAPHIC BORDERS, EVEN IF YOU HAVE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SINCE THESE BORDERS WILL SLOW THE PROGRAM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 OR MONOCHROME - NO BORDERS:  EGA GRAPHIC BORDERS WILL BE IGNORED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LORS WILL BE SET TO HIGH INTENSITY WHITE.  ASCII BORD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HE COLOR SCHEME WILL BE MODIFIED TO ALLOW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BE DISPLAYED ON AN LC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DEFAULT COLOR CHOICES:  THE COLORS CAN ONLY BE CHANGE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C OR E, AS DESCRIBED ABOVE.  THE CURRENT COLOR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ALONG WITH THE VALID 15 SYSTEM COLORS.  THESE AR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, &amp; ARE NUMBERED 1 THROUGH 15.  THE STANDARD COLOR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WILL BE USED TO INDICATE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TO INDICATE A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 TO INDICATE A SHOR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TO INDICATE AN INVESTMENT STI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DEFAULT SETUP WILL BE COLOR, NO GRAPHICS.  THIS DOES NO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ION OF GRAPHS.  THE GRAPHIC CHOICES FOR THE GRAPH MEN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UTILITY MENU: BRANCH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ALUE OF INVESTMENT:  AFTER ENTERING PRESENT VALUE, ANNUAL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NUMBER OF YEARS INVESTED, &amp; THE NUMBER OF COMPOUNDING PERIOD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HE FUTURE VALUE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VALUE OF INVESTMENT:   AFTER ENTERING THE DESIRED FUTURE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INTEREST RATE, NUMBER OF YEARS INVESTED, &amp;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ING PERIODS PER YEAR, THE INITIAL INVESTMENT REQUIR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INTEREST RATE:  AFTER ENTERING THE PRESENT VALUE, FUTURE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YEARS INVESTED, &amp; THE NUMBER OF COMPOUNDING PERIODS PER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IVE ANNUAL RATE OF RETURN REQUIRED TO SATISFY THE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REQUIRED TO ACHIEVE GOAL:  AFTER ENTERING THE PRESENT VALU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ALUE, THE EFFECTIVE ANNUAL INTEREST RATE, &amp;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ING PERIODS PER YEAR, THE NUMBER OF YEARS (OR MONTHS)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OUTLINED GOALS,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- AMORTIZATION SCHEDULE:  AFTER ENTERING THE LOAN AMOUNT, THE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RATE, &amp; THE LENGTH OF THE LOAN IN MONTHS, THE PAYMENT (PRINCI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INTEREST) NECESSARY TO REPAY THE LOAN IN THE PRESCRIBED AMOUNT OF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NECESSARY INPUT VALUES HAVE BEEN ENTERED, YOU WILL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GENERATING AN AMORTIZATION SCHEDULE.  TO BEGIN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A SCHEDULE, SIMPLY PRESS S.  YOU WILL B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 OF THE LOAN.  YOU CAN SIMPLY PRESS RETURN FO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HOOSE TO DISPLAY THE SCHEDULE TO YOUR SCREEN 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ONCE THE ENTIRE SCHEDULE HAS BEEN DISPLAYED OR PRINTED,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AT THE BOTTOM OF THE SCREEN OR PAGE.  THIS SUMM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OTAL INTEREST, TOTAL PRINCIPLE, THE TOTAL AMOUNT PAID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RATIO.  THE PAYMENT RATIO IS SIMPLY THE TOTAL AMOUNT PAID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OAN AMOUNT, EXPRESSED AS 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ITY FV/PV CALCULATION:  AFTER ENTERING THE DESIRED MONTHLY ANNU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NUAL INTEREST RATE, &amp; THE NUMBER OF MONTHS YOU WISH THE ANNU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THE PRESENT INVESTMENT AMOUNT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MENT ANALYSIS:  THIS MODULE WILL ENABLE YOU TO GAIN INSIGH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OF YOUR PRESENT RETIREMENT ASSETS &amp; MONTHLY RET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TO SUPPLEMENT &amp; PROVIDE FINANCIALLY FOR YOUR RETIR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ATA INPUT REQUIREMENT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YOUR CURRENT AGE:  SIMPLY ENTER YOUR CURRENT AGE I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YOUR PLANNED RETIREMENT AGE:  YOUR AGE AT WHICH YOU PLAN TO RE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YOUR PLANNED LIFE EXPECTANCY:  THIS IS USED TO CALCULAT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YOU WILL NEED SUPPLEMENTAL RETIREMENT INCOME.  SIMPLY ENTER THE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 WILL NO LONGER NEED SUPPLEMENTAL RETIREMENT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SUPPLEMENTAL MONTHLY INCOME GOAL:  THE ESTIMATED SUPPLEMENTAL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BASED ON TODAY'S VALUE OF THE DOLLAR, WHICH WILL BE NEE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MENT, IF YOU WERE TO RETIRE TODAY.  TO CALCULATE THIS VALU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YOUR TOTAL MONTHLY INCOME NEEDED AT RETIREMENT, THEN SUBTRA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OF RETIREMENT INCOME SUCH AS SOCIAL SECURI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AVERAGE ANNUAL % RETURN ON INVESTMENTS (PRE-RETIREMENT): 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AFTER TAX RETURN ON YOUR INVESTMENTS, FROM NOW UNTIL YOU RET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NTRIBUTION IS TO AN IRA, OR YOU INVEST IN TAX FREE INVEST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USE THE AVERAGE % RETURN ON THESE INVESTMENTS, SIN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ARE CURRENTLY TAX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AVERAGE ANNUAL % RETURN ON INVESTMENTS (POST-RETIREMENT): 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AFTER-TAX RETURN ON YOUR INVESTMENTS, AFTER YOU RETIR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NEED SUPPLEMENTAL RETIREMENT INCOME.  IN GENERAL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LOWER NUMBER, SINCE YOUR INVESTMENT POSTURE MAY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 ASSUMED % AVERAGE ANNUAL INFLATION RATE:  SIMPLY THE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NNUAL INFLATION RATE UNTIL &amp; THROUGHOUT YOUR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YOUR CURRENT RETIREMENT FUND BALANCE:  ANY CURRENT INVESTMENTS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THAT WILL BE USED TO FUND YOUR RETIRE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ABOVE VALUES HAVE BEEN ENTERED, THE FOLLOWING ANALYS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YOUR RETIREMENT GOAL:  FOR CLARIFICATION, YOUR RETIREMENT GO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LUMP SUM REQUIRED:  THE AMOUNT YOU WOULD NEED TODAY, IF YOU C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 YOUR RETIREMENT WITH A LUMP SUM.  SIMPLY STATED, THIS IS THE LUMP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THAT WILL FUND YOUR RETIREMENT BASED ON THE PERCENT RE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, THE RELATIVE TIME PERIODS &amp; THE ESTIMATED INFLA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LUMP SUM AT RETIREMENT:  THIS IS THE LUMP SUM AMOUN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T YOUR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MONTHLY INCOME REQUIRED:  WITH INFLATION TAKEN INTO ACCOUN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UPPLEMENTAL INCOME, BASED ON THE NUMBER OF YEARS FROM NOW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TIREMENT.  TWO VALUES ARE PROVIDED; THE MONTHLY AMOU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YOUR RETIREMENT, &amp; THE MONTHLY  AMOUNT AT THE EN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MENT.  IT IS ASSUMED THAT THIS WILL BE A LINEARLY INCREASING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% INFLATION RATE THROUGHOUT YOUR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RETIREMENT FUND BALANCE:  THIS IS THE VALUE OF YOUR CURRENT RET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AT YOUR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MONTHLY CONTRIBUTION REQUIRED:  THE DIFFERENCE BETWEEN THE LUMP SU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MENT &amp; THE RETIREMENT FUND BALANCE, IS CALCULATED.  THIS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BASIS FOR A CALCULATION OF THE REQUIRED MONTHLY CONTRIBU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YOUR RETIREMENT GOAL, AFTER TAKING INTO CONSIDERATION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TIREMENT FUND AS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 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BTAIN A PERSONALIZED COPY OF WALL $TREET -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ITH ALL LIMITATIONS REMOVED, PLEASE FILL OUT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 AVAILABLE BY PRESSING P AS INDICATED WHEN YOU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REGISTERED USERS WILL RECEIVE THE LATEST VERSION CUSTOMIZ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ME ON THE SYSTEM MENUS, &amp; WITH ALL LIMITATIONS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, WILL ALSO BE ADDED TO OUR MAILING LIST &amp;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US A LINE IF YOU HAVE ANY QUESTIONS OR RECOMMENDATIONS ON WALL $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OTTOM LINE.  WE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G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CARE WAS TAKEN TO ENSURE THAT YOU WILL NOT ENCOU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HILE USING WALL $TREET - THE BOTTOM LINE.  THESE INCLUD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ON THE INPUT FIELDS &amp; EXTENSIVE TESTING PRIOR TO RELEAS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COUNTER ANY PROBLEMS WHILE USING THIS PRODUCT PLEASE REPO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 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923 WALD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LLAS, TEXAS  75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4)   307-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S MUCH INFORMATION AS POSSIBLE.  IN THE CAS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PLEASE INCLUDE: THE ERROR NUMBER, THE CONDITIONS THAT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&amp; A HARDWARE DESCRIPTION OF YOUR SYSTEM.  WHERE POSSIBL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&amp; CORRECT THE PROBLEM &amp; PROVIDE A CORRECTED COPY TO YOU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NG NOTE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: IF YOU HAVE ENTERED A RECORD AS BEING SOLD &amp; LATER DETERMIN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OLD, YOU MAY CORRECT THIS BY ENTERING "-1" IN THE YEAR FIELD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OLD STATUS.  FOR EXAMPLE, IF YOU ENTERED A RECORD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, &amp; WISH TO MODIFY IT TO BE UNSOLD;  WHEN ASKED IF THE YEAR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JUST ENTER N FOR NOT CORRECT &amp; "-1"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: IF YOU MAKE AN ERROR &amp; WISH TO ABORT THE CURRENT SCREEN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&amp; THE SYSTEM WILL RETURN YOU TO THE PARENT MENU.  WHEN VIEWING A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WILL RETURN YOU TO THE PARENT MENU, OR TO THE EXIT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T THE PA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: IF YOU SPECIFY A GRAPHIC MODE &amp; YOUR SYSTEM LOCKS UP, YOU CAN R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COLOR SETTINGS, WITH NO GRAPHICS BY RESTOR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STD.CTL" FROM YOUR REGISTR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4: IF YOU MODIFY THE PRINTER CONTROL CODES, &amp; DO NOT ACHIEV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YOU CAN RESET THESE CODES FROM THE UTILITY MENU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PRINTERS.CTL FILE BEFORE STARTING W$TBL, WHICH WILL ALS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5: THE "WALLSTD.CTL" FILE NOW CONTAINS YOUR REGISTRATION INFORM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DELETED, YOU WILL NEED TO RESTORE IT FROM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N ORDER TO RESTORE FULL PROGRAM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: THE DATA FILE STRUCTURE HAS CHANGED FROM EARLIER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FILE STRUCTURES CREATED WITH W$TBL PRIOR TO VERSION 5.0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THE PROGRAM WILL AUTOMATICALLY CONVERT DATA FILE VERS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.7  TO THE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7: ALTHOUGH W$TBL CAN BE SUCCESSFULLY RUN FROM A FLOPPY DISK DRIV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IS RECOMMENDED.  THIS WILL GREATLY INCREASE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&amp; INCREASE THE NUMBER OF RECORDS THAT CAN BE STOR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RUN W$TBL FROM A FLOPPY DRIVE, &amp; YOU FIND THAT YOU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SPACE, YOU CAN DELETE THE SAMPLE.DAT FILES, WALLST.DOC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TXT FILES.  THIS WILL INCREASE THE NUMBER OF RECOR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THE DISK.  THE NUMBER OF RECORDS THAT WILL FIT ON THE DIS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, CAN BE READ DIRECTLY FROM THE UTILITY MENU - SYSTEM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8: THE LETTER "K" IS USED TO INDICATE VALUES IN THOUSANDS, &amp; "M"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MILLIONS.  FOR EXAMPLE 456,000 MAY BE SHOWN AS 4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9: ALTHOUGH W$TBL IS NOT A MICROSOFT WINDOWS APPLICATION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$TBL FROM WITHIN MICROSOFT WINDOWS.  IF YOU'RE USING WINDOWS 3.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IN THE ENHANCED MODE, YOU CAN CHOOSE TO RUN W$TBL, FULL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.  THE WALLST.ICO FILE IS A FULL COLOR ICON (WINDOWS 3.0, &amp;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) WHICH CAN BE SELECTED BY SELECTING FILE PROPERTIES;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; &amp; ENTERING THE PATH &amp; DESIRED ICON FILE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WALLST\WALLST.IC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RANSLATING, DECOMPILING, DISASSEMBLING,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SOFTWARE PLUS MAKES NO WARRANTY OR REPRESENTATION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WITH RESPECT TO THIS SOFTWARE OR DOCUMENT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ALITY, PERFORMANCE, OR FITNESS FOR A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FTWARE IS INHERENTLY COMPLEX &amp; MAY NOT BE COMPLETE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YOU ARE ADVISED TO VERIFY YOUR WORK.  IN NO EVENT WI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LUS BE LIABLE FOR DIRECT, INDIRECT,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DOCUMENTATION, EVEN IF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L $TREET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INDOWS IS NOW AVAIL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$T TBL IS AVAILABLE IN A WINDOWS VERSION.  CONTACT IMAGE PLU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.  AS A REGISTERED USER, YOU WILL BE ABLE T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DUCED FEE.  THE WINDOWS VERSION REQUIRES A 386 SYSTEM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VE &amp; MS 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L $TREET -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GOOD LUCK WITH ALL YOUR INVESTME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23 Wald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las, TX  75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