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ASP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Wine &amp; Wine C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WINE60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ne a wine collector to use this software.  It'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ing a wine you enjoyed at a restauran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 features that make cataloging an extensiv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ar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ully menu operated with 3-D pull down men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ne a wine collector to use this software.  It'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ing a wine you enjoyed at a restauran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 features that make cataloging an extensiv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ar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ully menu operated with 3-D pull down men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fields allow you to adapt the software to best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