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irthdays and Annivers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ersonal Ancestral Fil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-Day Sa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</w:t>
      </w:r>
      <w:r>
        <w:rPr/>
        <w:t>Birthdays and Anniversari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</w:t>
      </w:r>
      <w:r>
        <w:rPr/>
        <w:t>f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</w:t>
      </w:r>
      <w:r>
        <w:rPr/>
        <w:t>Personal Ancestr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</w:t>
      </w:r>
      <w:r>
        <w:rPr/>
        <w:t>(PA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</w:t>
      </w:r>
      <w:r>
        <w:rPr/>
        <w:t>b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</w:t>
      </w:r>
      <w:r>
        <w:rPr/>
        <w:t>Frank E. Hutchis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ys and Anniversaries for Personal Ancestral File (BA4PAF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ogram that will create a list of birthdays or we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iversaries, sorted by day of the year, from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und in a PAF database.  The user has the option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ys or anniversari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ust the l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nces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end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fore a given year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fter a given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options can be combined.  For example, birthdays for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1900 and after 1850.  The output will be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, the printer, or to a user-designated file in one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ddition, the screen display has increased in speed an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e more options:  Women can be displayed with their married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ir maiden names, spouses can be included in desce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y lists, and the left margin can be specifi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rintouts, and an index of the names can be created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y use BA4PAF?  Why not use the Focus Report that is part of PAF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cause Focus Reports sort dates in the order of year - month -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le BA4PAF sorts the dates in order of month - day -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4PAF will show you very quickly all your ancestors who were bo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11 March without you searching your entire databas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, BA4PAF allows you to pass the information about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marriages to other programs through its fil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ys and Anniversaries works only with PAF datab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aining INDIV2.DAT, MARR2.DAT, and NAME2.DAT.  Other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F are not used nor are GEDCOM files.  BA4PAF should not ha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F files in any way, however, YOU SHOULD ALWAYS MAI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LIABLE COPY OF YOUR DATA AS INSURANCE AGAINST ANY INADVER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ING BA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use BA4PAF, you mu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1)  Know where the PAF database is located (C:\PAF\DATA, B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2)  Know where and what to name the output file, if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3)  Have the printer on and ready, if you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you are sure about these, BA4PAF is ready to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RTING BA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start BA4PAF, type at the promp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BA4PAF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:\&gt;BA4PAFxx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re the xx indicates the version number and [loca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dicates the location of the PAF data files, which is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BA4PAF starts, the date, name of the program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e will appear at the top of the screen.  The selected PA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, event selection, and output selection will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ottom of the screen.  Also, a menu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DIRECTORY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[location] was not specified on the command lin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4PAF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ta Directo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.  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. 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.  C:\PAF\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.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selection is made by selecting the menu letter or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rst three choices will encompass probably 90% of the loca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F databases.  If your's is not one of the first three choi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select option D.  Just below the above menu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Location of PAF databa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type in the path to the database.  BA4PAF does check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.  If it is wrong, then you will get an error and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ry again.  The Return to Main Menu option will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in Menu only if a PAF data directory has been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ce a PAF data directory is specified, or if it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the command line, the Main Menu will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.  Dat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.  Ev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. 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.  Modif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 (data Directory) is discussed above.  Option E (Execu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start the creation of the desired list and option 0 wil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gram and return you to the DOS prompt.  The oth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fol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Events menu allows you to choose which type of eve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ven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.  All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.  Living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.  All mar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.  Living marri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 (the default selection) means that all birthday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didates for selection or review while option B means tha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individuals with a birthday less than 106 years ago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 date or burial date will be candidates for sele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s, Option C is all marriages while option D is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riages within 85 years ago and no death or burial da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husband or wife.  When you have made a selec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ion will appear at the center of the bottom of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0 will return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rint Options menu allows you to choose where and h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nt the output to g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. 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.  to Printer (Normal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.  to Printer (Compressed pri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.  to Plain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.  to Comma-quote 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.  to Calendar Creator Plus (V5.0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A results in the list being sent to the scre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.  A sample output is show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Options B and C result in the list being sent to the pri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inter is assumed to be Epson compatible, however,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pecial control sent to the printer is the command f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(17 Characters Per Inch (CPI)).  The output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e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elect options D thru F, you will be ask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cation and name of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4PAF does check what it is given for a file name or path, so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error is made or the file already exists, then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return you to the menu or ask if you want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.  If you just hit the Return or Enter key, without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file name, then the file will be named PRINT.DAT and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directory or subdirectory as BA4PA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D will result in the creation of a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as it appears on the screen or the printer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to use when you want to import the list into your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F creates a file for importing into Calendar Cre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us (tm), version 5.0 (CCPlus).  This is a comma 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ctually, its a comma-quote delimited file) which is 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ailored to allow easy transfer to CCPlus.  See the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nual for CCPlus for details of importing.  In this file,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s are reported as the current year with the actual yea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placed in parentheses as part of the name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CPlus to see all the dates in the current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0 returns you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IFI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modifiers menu allows you to change parameter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arch or selection of birthdays or anniversaries, or to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earance of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ifi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.  Only before: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.  Only after: 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.  Females displayed w/married name: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.  Display marriages w/divorce: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.  Create index: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.  Display RIN/MRINs, ID #s, or None: I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G.  Ancestors only: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.  Descendants only: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.  Spouses included with descendants: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J.  Left margin (in characters):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NNN or NN represent numbers, the YYY represent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S or NO, and the IIII represents either RIN, ID  or N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A and B allow you to specify a window of yea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birthdays or anniversaries.  The default valu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year for A and the year 100 for B (PAF can't handl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fore 100 AD).  If you select either option, you can ente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.  When you have entered four digits or hit the &lt;Enter&gt; ke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 year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C allows you to specify if you want the married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woman to be displayed rather than her maiden name, i.e.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ame (MAIDEN NAME) MARRIED NAME.  This option only work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days.  This is a toggle option.  The default is N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ing C will change it to YES and selecting C again will 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D allows you to specify whether you want marri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ed in divorce to be shown.  The default is NO.  This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ggle option.  An * will be placed in front of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uple if they were divorced while (div) will be placed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names in the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E allows you to specify that an index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.  The default is NO.  This is a togg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F allows you to specify whether the RIN/MRIN,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nothing should be displayed on the list.  The ID numb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not allowed with anniversaries, it being an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dentification.  The RIN is displayed for individuals and the M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arriages.  This selection results in another menu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dentifi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. 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.  I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.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  Return to Modifier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lect the option desired and then select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s G and H allow you to specify that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isting of ancestors or descendants of an individua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identify later.  These are toggle options, either YES or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mutual exclusion.  Both can be NO, but if G is YES, H is N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I allows you to specify whether or not you want spo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be included when birthdays and option H are select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toggle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J allows you to specify how many spaces you wan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a left margin when output is sent to the printer. 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 10 characters.  Generally, 10 characters equals one inch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rmal print and 17 characters equals one inch for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.  Care should be used in selecting the size of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rgin because a value too large will cause the printout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ver the side of the paper and print to a seco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n option E is selected on the Main Menu, BA4PAF sta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cess to find all the birthdays or anniversaries which me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you have chos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selected the option of Ancestors Only or Descendant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see the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dentify Start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. 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.  Do not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. 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A will ask: Which RIN?  Type in the RIN.  The RI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ed will be checked, the individual information display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asked if it's the correct individual.  If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rect individual, then BA4PAF will proceed to generate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.  Do not know R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B allows you to find an individual's RIN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rmation about the individual and then searching the 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base for that individual.  This is similar to the way PAF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individual when the "Match names and positions during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arch" option in CONFIG is chosen.  Option B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ndividual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:                   Given1:                   S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2:                    Given3:                   Tit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rth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ristening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ath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ial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1:                            Place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lace3:                            Place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enter as much or as little information you wish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around the screen using the Enter, Tab, Shift-Tab, Up an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rows and end the input by pushing the F1 key to start the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the F2 key to quit.  This is the same as PAF.  Names ar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enter them to insure they are in the NAME2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your choice, the following will happen a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e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4PAF will find out how many individuals or marria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andidates for selection.  This will be shown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nding ancestors......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 place of ancestors, there may be individuals, marriag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scendants, as appropriate.  Next, the message "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dividuals" (or marriages) will be shown if you di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lect either ancestors or descendants.  BA4PAF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play the flashing message "Sorting information"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"Gathering information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w, BA4PAF is ready to provide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A4PAF has now created the list.  Samples are shown bel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user is allowed to page through the lists while in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the screen mode.  Directions will appear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lect:  &lt;Home&gt; &lt;PageUp&gt; &lt;PageDown&gt; &lt;End&gt; ## or &lt;Esc&gt;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utput, as related to the option selected in the Pri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,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s A -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irthda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        RIN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Jan 1893    28 Eva Wanda W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Jan 1887    15 Lillian Victoria ESCH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Jan 1925    18 Charles Warner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 Jan 1880    21 Frank Percy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2 Dec 1975     1 Harold Christopher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Dec 1916     6 Darwin Eschler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Dec 1980    33 Natalie Susan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1 Dec 1949    10 Christen Neil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niversar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ate      MRI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Jun 1969    8 Joseph David EVANS and Tanya Lee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 Jun 1973    2 Frank E HUTCHISON and Mary Lynn EV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8 Jun 1913    7 David O WANGSGAARD and Eva W W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 Oct 1940    1 Darwin Eschler EVANS and Genee WANGSGA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 Dec 1919    6*Edward J MORRIS and Evelyn Mary DENN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the Create an Index option was selected, the abov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llowed with an ind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ERSON, Anna Christina (44) -  2 Sep 18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ERSON, Gustave (15) -  1 Apr 18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GG, Rachel (1034) - 22 Jun 17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KER, Hannah (179) - 17 Aug 16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LDWIN, John (2365) - 11 Aug 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RTON, Lucinda (481) -  2 Apr 1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CHARD, John (478) -  3 Oct 17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CHER, Emily (25) - 12 Jan 18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RCHER, Richard (470) - 22 Jan 18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ISS, Elizabeth (744) - 11 Feb 17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ISS, Martha (1030) -  1 Jun 1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ISS, Pelatiah (1496) - 19 Aug 16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ISS, Samuel (1039) -  4 Sep 1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OWERING, Elizabeth (60) -  5 May 18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URCHARD, Jabez (480) - 17 May 17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 and Quote delimi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rmat of a comma-quote delimited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nth, day, year, "name(s) (RIN/MRIN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,9,1904,12,"Stephen Arthur WILLES and Florence SMI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,4,1882,9,"Gottfried ESCHLER and Rose KUN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,9,1921,16,"Reynold Stanley WILLES and Wanda JOHNS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,17,1913,15,"Guy EVANS and Myrtle Jane WIL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,3,1940,1,"Darwin Eschler EVANS and Genee WANGSGA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,5,1868,19,"John HUTCHISON and Sarah Ellen WALLA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,20,1881,11,"Lyman Benjamin WILLES and Sarah Ann MUN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record is translated as Stephen Arthur WILLES, marr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RIN = 12, Florence SMITH, on 9 March 190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file format is best used when you want to transf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another database program (i.e., dBASE, Paradox, FOXPRO, etc.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spreadsheet (i.e., Lotus 1-2-3 or Quattro Pro).  I hav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mported information to Quattro Pro this way.  Each elem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a separate cell on a single row for each line of the fil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 then sort or manipulate the information as I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ption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lendar Creator Plus compa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/1/1994,"   32 Eva Wanda WILLES (1893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/1/1994,"  798 Martha KITCHERAL (1645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/1/1994,"   18 Lillian Victoria ESCHLER (1887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/1/1994,"   21 Charles Warner HUTCHISON (1925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/1/1994," 1025 Nathaniel ELY (1737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/1/1994,"  282 Melissa LOTT (1824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/1/1994,"  229 John HALL (1766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1/1/1994,"   24 Frank Percy HUTCHISON (1880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/1/1994," 1070 Magdalena BUEHLER (1797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/1/1994,"   25 Emily BIRCHER (1898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/1/1994,"   17 Joseph Alvin EVANS (1877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6/1/1994,"   43 Maria Christina JOHANSSON (1836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rst record is translated as the 3rd of January 1994 with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ing the RIN for Eva Wanda WILLES who was born in 1893. 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lendar Creator Plus format is the year replac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year with the event year being placed with the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entheses.  This is done so that all the events will show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alendar when imported into Calendar Creator Plus version 5.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, Calendar Creator Plus will not recognize date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ear 1800.  See your Calendar Creator Plus manual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FTER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the output has been completed, BA4PAF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other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un Agai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.  Change Prin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.  Change Identifi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.  Run Outpu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.  Return to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0.  Return 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enu allows you, the user, to change the nature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having to collect and sort all the information over ag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A will display the Print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B will display the Identifier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C will process the output according to the se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D will return you to the Main menu to start all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ption 0 allows to you to terminat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for BA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A4PAF is more than just a list generator of birthday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iversaries.  I find it useful for identifying duplicate en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of individuals or marriages.  Two individual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ame and birthdate are almost a sure sign of a duplicate ent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ame is true for marriages.  It is for this reason that BA4P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s the person's RIN on the birthday lists and the MR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niversary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a problem with output to the printer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 to file feature and print the file with your wor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 1.0    - Original program, never released to the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ubl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1    - Released May 199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    - Released June 1993.  Corrected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arriages of those living not showing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unning a birthday list.  Also allowed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"page" through the lists during screen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3    - Released July 1993.  Corrected a problem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ving birthdays not show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.0    - Released February 1994.  Fast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peration.  Birthdays and anniversaries tak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line when outputted to the screen.  Divo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e flagged.  Output to the printer or t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stamped (under the title).  An inde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reated, if desired.  Selection of birthday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niversaries for ancestors or descenda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given individual or before or after a given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ersonal Ancestral File and PAF are registered trademark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rporation of the President of The Church of Jesus Chr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tter-Day Saints.  Calendar Creator Plus is a trademark of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SERVATION OF R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l rights to BA4PAF and its accompanying files are reser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hor.  BA4PAF may be distributed and used only in accorda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rovisions contained herein.  Comments, problem repor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ggestions for improvements are welcomed and may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:       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Qtrs D, Maso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rktown, VA 236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        (804)887-0290 between 6:00 and 9:00 pm Eas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uServe:    73014,25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 also monitor the GENSOFT echo on the Fidonet f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ank Hutchison.  Please note that I do not use my middle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at Hutchison is not HUTCHINSON. 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  <w:t>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Birthday/Anniversary List Generator fo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cestral File (BA4PAF) you are asked to register with 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is FIVE dollars ($5.00).  This will (1) increase m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ard for you, (2) encourage me to improve the program, (3)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 to inform you of improvements, (4) allow me to notify you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ent that a serious problem with BA4PAF is discovered, and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ince my wife that I'm not just playing with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 am constantly seeking to improve the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fulness of all my 4PAF programs.  Once you register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ligible for updates any time you wish for the cost of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ing ($3.00 at present).  And as I combine programs on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upgrade one program, you will also receiv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ersions of the other 4PAF programs on that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</w:t>
      </w:r>
      <w:r>
        <w:rPr/>
        <w:t>Birthdays and Anniversarie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</w:t>
      </w:r>
      <w:r>
        <w:rPr/>
        <w:t>for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</w:t>
      </w:r>
      <w:r>
        <w:rPr/>
        <w:t>Personal Ancestral Fil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</w:t>
      </w:r>
      <w:r>
        <w:rPr/>
        <w:t>(PAF)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</w:t>
      </w:r>
      <w:r>
        <w:rPr/>
        <w:t>by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</w:t>
      </w:r>
      <w:r>
        <w:rPr/>
        <w:t>Frank E. Hutchis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rname: _____________________      Given1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iven2: ______________________      Given3: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1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ess2: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ity: 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te:  __________                  Zip Code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hone: (_____) ________--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did you find out/acquire Birthday/Anniversary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Personal Ancestral File (BA4PAF)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version do you ha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 you have or use any of the other 4PAF program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ents/Suggestions/Problem Re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il to:            Frank E. Hutch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Qtrs D, Mason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Yorktown, VA 236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